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A – solární vozítko s měničem</w:t>
      </w:r>
    </w:p>
    <w:p>
      <w:pPr>
        <w:pStyle w:val="Autor"/>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r>
      <w:r>
        <w:rPr/>
        <w:t>Milan Horkel</w:t>
      </w:r>
    </w:p>
    <w:p>
      <w:pPr>
        <w:pStyle w:val="Subtitle"/>
        <w:rPr/>
      </w:pPr>
      <w:r>
        <w:drawing>
          <wp:anchor behindDoc="0" distT="0" distB="360045" distL="114935" distR="114935" simplePos="0" locked="0" layoutInCell="0" allowOverlap="1" relativeHeight="38">
            <wp:simplePos x="0" y="0"/>
            <wp:positionH relativeFrom="column">
              <wp:posOffset>342900</wp:posOffset>
            </wp:positionH>
            <wp:positionV relativeFrom="paragraph">
              <wp:posOffset>1475740</wp:posOffset>
            </wp:positionV>
            <wp:extent cx="3409950" cy="3171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w:t>
      </w:r>
    </w:p>
    <w:p>
      <w:pPr>
        <w:pStyle w:val="Subtitle"/>
        <w:ind w:left="0" w:right="567" w:hanging="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 toho elektronika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ová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i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solární vozítko je schopné konkurovat nejlepším konstrukcím z předchozích ročníků soutěže.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stavební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ři takovém zatížení, při kterém je na nich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o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jádro má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jádro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pouze v jeho o něco menší hmotnosti.</w:t>
      </w:r>
    </w:p>
    <w:p>
      <w:pPr>
        <w:pStyle w:val="Normal"/>
        <w:rPr/>
      </w:pPr>
      <w:r>
        <w:rPr/>
        <w:t xml:space="preserve">Vinutí se vine bifilárně 2x70 závitů drátem o </w:t>
      </w:r>
      <w:r>
        <w:rPr>
          <w:rFonts w:eastAsia="Symbol" w:cs="Symbol" w:ascii="Symbol" w:hAnsi="Symbol"/>
        </w:rPr>
        <w:t></w:t>
      </w:r>
      <w:r>
        <w:rPr/>
        <w:t>0.2mm. Obě vinutí se tedy vinou najednou lehce zkrouceným párem vodičů. Při zapojování je třeba správně zapojit začátky a konce vinutí. Začátky vinutí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Někdy bývají dvojité (ale mohou mít nevhodně zapojené vývody). V současné době se již dají podobné tranzistory v pouzdru SO8 koupit.</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nepostradatelnou součástkou a bez ní to nejede. Při sepnutí roste lineárně proud motorem (je to konec konců cívka) a při rozpojení je potřeba, aby mohl proud téci i nadále. Jinak hrozí proražení spínacího tranzistoru. Dioda umožňuje proudu pokračovat v průcho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1826170693"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hmotnosti. Je zajímavé, že kondenzátor 10G/10V je stejně velký (tedy nevýhodný). Rozměry kondenzátorů se neustále,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stav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blokování spočívá v tom, že při poklesu napájení pod mez při které procesor přestává fungovat a současně je PWM výstup ve stavu H zůstává klopný obvod PWM výstupu procesoru ve stavu H. K udržení tohoto stavu stačí pár desetin voltů napájení a při opětovném nárůstu napájení se současně spíná tranzistor Q1A, který v této situaci vytváří zkrat na napájení. Napájecí napětí pak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vhodné vyrobit z co nejtenčího materiálu aby byl co nejlehčí. Poněkud obtížnější je jen připájení miniaturního tranzistoru Q1. Piezo element je přilepen ze strany součástek pomocí mezikruží z oboustranně lepicí samolepky. Aby bylo piezo element lépe slyšet, vyvrtá se pod ním otvor o průměru </w:t>
      </w:r>
      <w:r>
        <w:rPr>
          <w:rFonts w:eastAsia="Symbol" w:cs="Symbol" w:ascii="Symbol" w:hAnsi="Symbol"/>
        </w:rPr>
        <w:t></w:t>
      </w:r>
      <w:r>
        <w:rPr/>
        <w:t>2mm. Pozor na polaritu vinutí transformátoru.</w:t>
      </w:r>
    </w:p>
    <w:p>
      <w:pPr>
        <w:pStyle w:val="Heading2"/>
        <w:numPr>
          <w:ilvl w:val="0"/>
          <w:numId w:val="0"/>
        </w:numPr>
        <w:ind w:left="0" w:hanging="0"/>
        <w:jc w:val="center"/>
        <w:rPr>
          <w:b w:val="false"/>
          <w:b w:val="false"/>
          <w:bCs w:val="false"/>
          <w:iCs w:val="false"/>
        </w:rPr>
      </w:pPr>
      <w:r>
        <w:rPr>
          <w:b w:val="false"/>
          <w:bCs w:val="false"/>
          <w:iCs w:val="false"/>
        </w:rPr>
        <w:drawing>
          <wp:inline distT="0" distB="0" distL="0" distR="0">
            <wp:extent cx="4909820" cy="311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909820" cy="3113405"/>
                    </a:xfrm>
                    <a:prstGeom prst="rect">
                      <a:avLst/>
                    </a:prstGeom>
                  </pic:spPr>
                </pic:pic>
              </a:graphicData>
            </a:graphic>
          </wp:inline>
        </w:drawing>
      </w:r>
    </w:p>
    <w:p>
      <w:pPr>
        <w:pStyle w:val="Normal"/>
        <w:jc w:val="center"/>
        <w:rPr/>
      </w:pPr>
      <w:r>
        <w:rPr/>
        <w:drawing>
          <wp:inline distT="0" distB="0" distL="0" distR="0">
            <wp:extent cx="4916170" cy="310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916170" cy="310642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20"/>
        <w:gridCol w:w="2160"/>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60"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i17904DN</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 linc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í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program HW podporu (jednotka USART) ale nepoužívá přerušení. Je-li třeba vyslat více znaků za sebou, pak procedura pro vysílání znaků </w:t>
      </w:r>
      <w:r>
        <w:rPr>
          <w:rStyle w:val="UkzkaHTML"/>
        </w:rPr>
        <w:t>Putc()</w:t>
      </w:r>
      <w:r>
        <w:rPr/>
        <w:t xml:space="preserve"> čeká dokud není vyslán předchozí znak. Počáteční inicializaci sériové linky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vyslat zadaná data sérově HW prostředky. Pro postupný rozjezd se nejprve vysílají data obsahující 1 jedničku a postupně se ve vysílaném (osmibitovém) slově zvětšuje počet jedniček až na 7. Poté se jednotka SSP deaktivuje a na příslušnou výstupní nožičku je nastaven stav trvalé jednič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 xml:space="preserve">Procedura </w:t>
      </w:r>
      <w:r>
        <w:rPr>
          <w:rStyle w:val="UkzkaHTML"/>
        </w:rPr>
        <w:t>MotorSet()</w:t>
      </w:r>
      <w:r>
        <w:rPr/>
        <w:t xml:space="preserve">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é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zůstal trvale sepnutý).</w:t>
      </w:r>
    </w:p>
    <w:p>
      <w:pPr>
        <w:pStyle w:val="Heading2"/>
        <w:ind w:left="0" w:hanging="0"/>
        <w:rPr/>
      </w:pPr>
      <w:r>
        <w:rPr/>
        <w:t>Terminál</w:t>
      </w:r>
    </w:p>
    <w:p>
      <w:pPr>
        <w:pStyle w:val="Normal"/>
        <w:rPr/>
      </w:pPr>
      <w:r>
        <w:rPr/>
        <w:t>Program úvodem vypíše verzi na LCD displeji a poté začne přijímat data ze sériové linky. Příjem je zahájen start bitem na INT0 vstupu. Start bit vyvolá přerušení, během kterého je programově přečten 1 znak a vložen do fronty přijatých znaků (až 40 znaků).</w:t>
      </w:r>
    </w:p>
    <w:p>
      <w:pPr>
        <w:pStyle w:val="Normal"/>
        <w:rPr/>
      </w:pPr>
      <w:r>
        <w:rPr/>
        <w:t>Hlavní smyčka pouze opakovaně testuje, zda je nějaký znak ve frontě znaků a v případě že jej nalezn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na pozici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6:00Z</dcterms:created>
  <dc:creator>miho</dc:creator>
  <dc:description/>
  <dc:language>en-US</dc:language>
  <cp:lastModifiedBy>miho</cp:lastModifiedBy>
  <cp:lastPrinted>2005-12-27T20:37:00Z</cp:lastPrinted>
  <dcterms:modified xsi:type="dcterms:W3CDTF">2005-12-27T19:38:00Z</dcterms:modified>
  <cp:revision>22</cp:revision>
  <dc:subject/>
  <dc:title>DART01A</dc:title>
</cp:coreProperties>
</file>