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211502172"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934629936"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270625271"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