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rakoměr 2.2</w:t>
      </w:r>
    </w:p>
    <w:p>
      <w:pPr>
        <w:pStyle w:val="Titul"/>
        <w:rPr>
          <w:color w:val="0000FF"/>
        </w:rPr>
      </w:pPr>
      <w:r>
        <w:rPr>
          <w:color w:val="0000FF"/>
        </w:rPr>
        <w:t>Programátorská příručka</w:t>
      </w:r>
    </w:p>
    <w:p>
      <w:pPr>
        <w:pStyle w:val="Autor"/>
        <w:rPr/>
      </w:pPr>
      <w:r>
        <w:rPr>
          <w:lang w:val="en-US"/>
        </w:rPr>
        <w:t xml:space="preserve">© </w:t>
      </w:r>
      <w:r>
        <w:rPr/>
        <w:t>KAK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458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Připojení Mrakoměru k počítači</w:t>
      </w:r>
    </w:p>
    <w:p>
      <w:pPr>
        <w:pStyle w:val="Normal"/>
        <w:rPr/>
      </w:pPr>
      <w:r>
        <w:rPr/>
        <w:t>Mrakoměr pro svoji činnost potřebuje stejnosměrné napájení 12V 2,6A. S počítačem komunikuje po obousměrné lince RS232C bez handshacke. Komunikační parametry jsou 2400 8N1.</w:t>
      </w:r>
    </w:p>
    <w:p>
      <w:pPr>
        <w:pStyle w:val="Normal"/>
        <w:rPr/>
      </w:pPr>
      <w:r>
        <w:rPr/>
        <w:drawing>
          <wp:inline distT="0" distB="0" distL="0" distR="0">
            <wp:extent cx="3543300" cy="267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Po připojení napájení</w:t>
      </w:r>
    </w:p>
    <w:p>
      <w:pPr>
        <w:pStyle w:val="Normal"/>
        <w:rPr/>
      </w:pPr>
      <w:r>
        <w:rPr/>
        <w:t>Po připojení napájení by měl Mrakoměr odeslat welcome text:</w:t>
      </w:r>
    </w:p>
    <w:p>
      <w:pPr>
        <w:pStyle w:val="Vpisprogramu"/>
        <w:rPr/>
      </w:pPr>
      <w:r>
        <w:rPr/>
        <w:t># Mrakomer 2.2 (C) 2007-2010 KAKL</w:t>
        <w:br/>
        <w:t># irmrak4.c 1586 2010-08-22 08:35:33Z kakl</w:t>
        <w:br/>
        <w:t>#</w:t>
        <w:br/>
        <w:t># h    - Switch On Heating for 20s.</w:t>
        <w:br/>
        <w:t># f    - Freezing. Switch Off Heating.</w:t>
        <w:br/>
        <w:t># i    - Print this Information.</w:t>
        <w:br/>
        <w:t># 0..9 - Single measure at given angle.</w:t>
        <w:br/>
        <w:t># m    - Measure at three space points.</w:t>
        <w:br/>
        <w:t>#</w:t>
        <w:br/>
      </w:r>
      <w:r>
        <w:rPr>
          <w:lang w:val="en-US" w:eastAsia="en-US"/>
        </w:rPr>
        <w:t>#</w:t>
      </w:r>
      <w:r>
        <w:rPr/>
        <w:t>&lt;Angle&gt; &lt;Ambient Temperature&gt; &lt;Space Temperature&gt; ... &lt;H&gt; &lt;Heating&gt;</w:t>
      </w:r>
    </w:p>
    <w:p>
      <w:pPr>
        <w:pStyle w:val="Normal"/>
        <w:rPr/>
      </w:pPr>
      <w:r>
        <w:rPr/>
        <w:t>Stejný text lze vyvolat i příkazem „i“ s tím rozdílem, že se ještě vypíše informace o naměřené teplotě a stavu časovače topení:</w:t>
      </w:r>
    </w:p>
    <w:p>
      <w:pPr>
        <w:pStyle w:val="Vpisprogramu"/>
        <w:rPr/>
      </w:pPr>
      <w:r>
        <w:rPr/>
        <w:t>I 2443 2101 T 0</w:t>
      </w:r>
    </w:p>
    <w:p>
      <w:pPr>
        <w:pStyle w:val="Normal"/>
        <w:rPr/>
      </w:pPr>
      <w:r>
        <w:rPr/>
        <w:t xml:space="preserve">2443 </w:t>
        <w:tab/>
        <w:t>znamená 24,43 °C uvnitř mrakoměru</w:t>
        <w:br/>
        <w:t xml:space="preserve">2101 </w:t>
        <w:tab/>
        <w:t>znamená 21,01 °C, což je teplota objektu, na který se Mrakoměr dívá</w:t>
        <w:br/>
        <w:t xml:space="preserve">H 0 </w:t>
        <w:tab/>
        <w:t>znamená, že se netopí</w:t>
      </w:r>
    </w:p>
    <w:p>
      <w:pPr>
        <w:pStyle w:val="Normal"/>
        <w:rPr/>
      </w:pPr>
      <w:r>
        <w:rPr/>
        <w:t>Po připojení napájení se Mrakoměr vždy snaží natočit čidlem směrem k zemi. Pokud se mu to nepodaří, vypíše:</w:t>
      </w:r>
    </w:p>
    <w:p>
      <w:pPr>
        <w:pStyle w:val="Vpisprogramu"/>
        <w:rPr/>
      </w:pPr>
      <w:r>
        <w:rPr/>
        <w:t>E 2443 2077 T 0</w:t>
      </w:r>
    </w:p>
    <w:p>
      <w:pPr>
        <w:pStyle w:val="Normal"/>
        <w:rPr/>
      </w:pPr>
      <w:r>
        <w:rPr/>
        <w:t>E zde znamená chybu a následují opět teploty a stav topení.</w:t>
      </w:r>
    </w:p>
    <w:p>
      <w:pPr>
        <w:pStyle w:val="Normal"/>
        <w:rPr/>
      </w:pPr>
      <w:r>
        <w:rPr/>
        <w:t>Stejnou chybu může vypsat Mrakoměr i v případě, že je například silným větrem vychýlen z klidové pozice směrem dolu a nepodaří se mu tuto pozici během jedné sekundy obnovit.</w:t>
      </w:r>
    </w:p>
    <w:p>
      <w:pPr>
        <w:pStyle w:val="Heading1"/>
        <w:rPr/>
      </w:pPr>
      <w:r>
        <w:rPr/>
        <w:t>Příkazy</w:t>
      </w:r>
    </w:p>
    <w:p>
      <w:pPr>
        <w:pStyle w:val="Normal"/>
        <w:rPr/>
      </w:pPr>
      <w:r>
        <w:rPr/>
        <w:t>Mrakoměru se odesílají požadavky pomocí jednoznakových příkazů. Pokud Mrakoměr vykonává nějakou činnost, nereaguje na příkazy a po tuto dobu jsou všechny další příkazy ztraceny.  Proto by se Mrakoměru neměly posílat příkazy častěji než jednou za 3s.</w:t>
      </w:r>
    </w:p>
    <w:p>
      <w:pPr>
        <w:pStyle w:val="Normal"/>
        <w:rPr/>
      </w:pPr>
      <w:r>
        <w:rPr/>
        <w:t>h</w:t>
        <w:tab/>
        <w:t>Zapne topení na 20s.</w:t>
      </w:r>
    </w:p>
    <w:p>
      <w:pPr>
        <w:pStyle w:val="Normal"/>
        <w:rPr/>
      </w:pPr>
      <w:r>
        <w:rPr/>
        <w:t>f</w:t>
        <w:tab/>
        <w:t>Vypne topení.</w:t>
      </w:r>
    </w:p>
    <w:p>
      <w:pPr>
        <w:pStyle w:val="Normal"/>
        <w:rPr/>
      </w:pPr>
      <w:r>
        <w:rPr/>
        <w:t>i</w:t>
        <w:tab/>
        <w:t>Vypíše stručnou nápovědu a zobrazí verzi FW.</w:t>
      </w:r>
    </w:p>
    <w:p>
      <w:pPr>
        <w:pStyle w:val="Normal"/>
        <w:rPr/>
      </w:pPr>
      <w:r>
        <w:rPr/>
        <w:t>m</w:t>
        <w:tab/>
        <w:t>Provede měření ve třech bodech.</w:t>
      </w:r>
    </w:p>
    <w:p>
      <w:pPr>
        <w:pStyle w:val="Normal"/>
        <w:rPr/>
      </w:pPr>
      <w:r>
        <w:rPr/>
        <w:t>0..9</w:t>
        <w:tab/>
        <w:t>Provede měření v požadovaném úhlu.</w:t>
      </w:r>
    </w:p>
    <w:p>
      <w:pPr>
        <w:pStyle w:val="Heading2"/>
        <w:rPr/>
      </w:pPr>
      <w:r>
        <w:rPr/>
        <w:t>Příkaz „h“</w:t>
      </w:r>
    </w:p>
    <w:p>
      <w:pPr>
        <w:pStyle w:val="Normal"/>
        <w:rPr/>
      </w:pPr>
      <w:r>
        <w:rPr/>
        <w:t>Zapne topení na 20s a vrátí naměřené hodnoty a stav časovače topení.</w:t>
      </w:r>
    </w:p>
    <w:p>
      <w:pPr>
        <w:pStyle w:val="Vpisprogramu"/>
        <w:rPr/>
      </w:pPr>
      <w:r>
        <w:rPr/>
        <w:t>H 2447 2173 T 20</w:t>
      </w:r>
    </w:p>
    <w:p>
      <w:pPr>
        <w:pStyle w:val="Normal"/>
        <w:rPr/>
      </w:pPr>
      <w:r>
        <w:rPr/>
        <w:t>Při dalším měření je zobrazen aktuelní stav časovače topení (kolik sekund zbývá do vypnutí topení).</w:t>
      </w:r>
    </w:p>
    <w:p>
      <w:pPr>
        <w:pStyle w:val="Vpisprogramu"/>
        <w:rPr/>
      </w:pPr>
      <w:r>
        <w:rPr/>
        <w:t>S 2447 2093 G 2445 2155 T 12</w:t>
      </w:r>
    </w:p>
    <w:p>
      <w:pPr>
        <w:pStyle w:val="Heading2"/>
        <w:rPr/>
      </w:pPr>
      <w:r>
        <w:rPr/>
        <w:t>Příkaz „f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ypne topení.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F 2579 2133 T 0</w:t>
      </w:r>
    </w:p>
    <w:p>
      <w:pPr>
        <w:pStyle w:val="Heading2"/>
        <w:rPr/>
      </w:pPr>
      <w:r>
        <w:rPr/>
        <w:t>Příkaz „0..9“</w:t>
      </w:r>
    </w:p>
    <w:p>
      <w:pPr>
        <w:pStyle w:val="Normal"/>
        <w:rPr/>
      </w:pPr>
      <w:r>
        <w:rPr/>
        <w:t>Provede jedno měření v požadovaném úhlu. Je možné zadat znaky 0 až 9.</w:t>
        <w:br/>
        <w:t>0 znamená vodorovná pozice. 9 je přibližně 45° za zenitem. Je možné zadat i větší úhel za zenitem pomocí znaků „:” a „;“.</w:t>
      </w:r>
    </w:p>
    <w:p>
      <w:pPr>
        <w:pStyle w:val="Vpisprogramu"/>
        <w:rPr/>
      </w:pPr>
      <w:r>
        <w:rPr/>
        <w:t>S 2523 2213 G 2525 2137 T 0</w:t>
      </w:r>
    </w:p>
    <w:p>
      <w:pPr>
        <w:pStyle w:val="Normal"/>
        <w:rPr/>
      </w:pPr>
      <w:r>
        <w:rPr/>
        <w:t>S</w:t>
        <w:tab/>
        <w:tab/>
        <w:t>jako „Space“ = měření v požadovaném úhlu</w:t>
        <w:br/>
        <w:t xml:space="preserve">2523 </w:t>
        <w:tab/>
        <w:tab/>
        <w:t>25,23 °C byla teplota uvnitř Mrakoměru  v době měření</w:t>
        <w:br/>
        <w:t xml:space="preserve">2213 </w:t>
        <w:tab/>
        <w:tab/>
        <w:t>22,13 °C byla teplota oblohu v požadovaném úhlu</w:t>
        <w:br/>
        <w:t xml:space="preserve">G </w:t>
        <w:tab/>
        <w:tab/>
        <w:t>jako „Ground“ = měření teploty země</w:t>
        <w:br/>
        <w:t xml:space="preserve">2525 </w:t>
        <w:tab/>
        <w:tab/>
        <w:t>25,25 °C byla teplota uvnitř Mrakoměru  v době měření</w:t>
        <w:br/>
        <w:t xml:space="preserve">2137 </w:t>
        <w:tab/>
        <w:tab/>
        <w:t>21,37 °C byla teplota země</w:t>
        <w:br/>
        <w:t>T 0</w:t>
        <w:tab/>
        <w:tab/>
        <w:t>je vypnuté topení</w:t>
      </w:r>
    </w:p>
    <w:p>
      <w:pPr>
        <w:pStyle w:val="Heading2"/>
        <w:rPr/>
      </w:pPr>
      <w:r>
        <w:rPr/>
        <w:t>Příkaz „m“</w:t>
      </w:r>
    </w:p>
    <w:p>
      <w:pPr>
        <w:pStyle w:val="Normal"/>
        <w:rPr/>
      </w:pPr>
      <w:r>
        <w:rPr/>
        <w:t>Provede tři měření. 45° nad horizontem, v zenitu a 45° za zenitem.</w:t>
      </w:r>
    </w:p>
    <w:p>
      <w:pPr>
        <w:pStyle w:val="Vpisprogramu"/>
        <w:rPr/>
      </w:pPr>
      <w:r>
        <w:rPr/>
        <w:t>A 2473 -77 B 2473 2093 C 2471 2317 G 2473 2095 T 16</w:t>
      </w:r>
    </w:p>
    <w:p>
      <w:pPr>
        <w:pStyle w:val="Normal"/>
        <w:rPr/>
      </w:pPr>
      <w:r>
        <w:rPr/>
        <w:t xml:space="preserve">A </w:t>
        <w:tab/>
        <w:tab/>
        <w:t>Měření přibližně 45° nad horizontem</w:t>
        <w:br/>
        <w:t xml:space="preserve">2473 </w:t>
        <w:tab/>
        <w:tab/>
        <w:t>Teplota uvnitř Mrakoměru  24,73 °C</w:t>
        <w:br/>
        <w:t xml:space="preserve">-77 </w:t>
        <w:tab/>
        <w:tab/>
        <w:t>Teplota Oblohy -0,77 °C</w:t>
        <w:tab/>
        <w:br/>
        <w:t xml:space="preserve">B </w:t>
        <w:tab/>
        <w:tab/>
        <w:t>Měření v zenitu</w:t>
        <w:br/>
        <w:t xml:space="preserve">2473 </w:t>
        <w:tab/>
        <w:tab/>
        <w:t>Teplota uvnitř Mrakoměru  v době měření</w:t>
        <w:br/>
        <w:t xml:space="preserve">2093 </w:t>
        <w:tab/>
        <w:tab/>
        <w:t>Teplota Oblohy</w:t>
        <w:br/>
        <w:t xml:space="preserve">C </w:t>
        <w:tab/>
        <w:tab/>
        <w:t>Měření přibližně 45° za zenitem (45° nad druhým horizontem)</w:t>
        <w:br/>
        <w:t xml:space="preserve">2471 </w:t>
        <w:tab/>
        <w:tab/>
        <w:t>Teplota uvnitř Mrakoměru  v době měření</w:t>
        <w:br/>
        <w:t xml:space="preserve">2317 </w:t>
        <w:tab/>
        <w:tab/>
        <w:t>Teplota Oblohy</w:t>
        <w:br/>
        <w:t xml:space="preserve">G </w:t>
        <w:tab/>
        <w:tab/>
        <w:t>Měření teploty země</w:t>
        <w:br/>
        <w:t xml:space="preserve">2473 </w:t>
        <w:tab/>
        <w:tab/>
        <w:t>Teplota uvnitř Mrakoměru  v době měření</w:t>
        <w:br/>
        <w:t xml:space="preserve">2095 </w:t>
        <w:tab/>
        <w:tab/>
        <w:t>Teplota Oblohy</w:t>
        <w:br/>
        <w:t>T 16</w:t>
        <w:tab/>
        <w:tab/>
        <w:t>zbývá 16s do vypnutí topení</w:t>
      </w:r>
    </w:p>
    <w:p>
      <w:pPr>
        <w:pStyle w:val="Heading1"/>
        <w:rPr/>
      </w:pPr>
      <w:r>
        <w:rPr/>
        <w:t>Chybové stavy</w:t>
      </w:r>
    </w:p>
    <w:p>
      <w:pPr>
        <w:pStyle w:val="Normal"/>
        <w:rPr/>
      </w:pPr>
      <w:r>
        <w:rPr/>
        <w:t>V případě, že se Mrakoměru z nějakého důvodu nepodaří vrátit do klidové pozice čidlem směrem k zemi, vypíše se „E“ místo identifikátoru měření. V následujícím příkladu místo „G“.</w:t>
      </w:r>
    </w:p>
    <w:p>
      <w:pPr>
        <w:pStyle w:val="Vpisprogramu"/>
        <w:rPr/>
      </w:pPr>
      <w:r>
        <w:rPr/>
        <w:t>A 2521 2067 B 2519 2107 C 2519 2137 E 2521 2089 T 0</w:t>
      </w:r>
    </w:p>
    <w:p>
      <w:pPr>
        <w:pStyle w:val="Heading1"/>
        <w:rPr/>
      </w:pPr>
      <w:r>
        <w:rPr/>
        <w:t>Doporučená sekvence měření</w:t>
      </w:r>
    </w:p>
    <w:p>
      <w:pPr>
        <w:pStyle w:val="Normal"/>
        <w:numPr>
          <w:ilvl w:val="0"/>
          <w:numId w:val="2"/>
        </w:numPr>
        <w:rPr/>
      </w:pPr>
      <w:r>
        <w:rPr/>
        <w:t>Při prvním měření se Mrakoměrem podíváme pouze nad obzor (příkaz „3“).</w:t>
      </w:r>
    </w:p>
    <w:p>
      <w:pPr>
        <w:pStyle w:val="Normal"/>
        <w:numPr>
          <w:ilvl w:val="0"/>
          <w:numId w:val="2"/>
        </w:numPr>
        <w:rPr/>
      </w:pPr>
      <w:r>
        <w:rPr/>
        <w:t>Pokud to vypadá, že je jasno, provede se měření ve třech bodech (příkaz „m“). Pokud je zataženo vrátíme se k bodu 1.</w:t>
      </w:r>
    </w:p>
    <w:p>
      <w:pPr>
        <w:pStyle w:val="Normal"/>
        <w:numPr>
          <w:ilvl w:val="0"/>
          <w:numId w:val="2"/>
        </w:numPr>
        <w:rPr/>
      </w:pPr>
      <w:r>
        <w:rPr/>
        <w:t>Opakuje se příkaz „m“ dokud se nezhorší počasí.</w:t>
      </w:r>
    </w:p>
    <w:p>
      <w:pPr>
        <w:pStyle w:val="Normal"/>
        <w:numPr>
          <w:ilvl w:val="0"/>
          <w:numId w:val="2"/>
        </w:numPr>
        <w:rPr/>
      </w:pPr>
      <w:r>
        <w:rPr/>
        <w:t>Pokud se zatáhne, vrátíme se k bodu 1.</w:t>
      </w:r>
    </w:p>
    <w:p>
      <w:pPr>
        <w:pStyle w:val="Normal"/>
        <w:rPr/>
      </w:pPr>
      <w:r>
        <w:rPr/>
        <w:t>Řídící algoritmus musí brát v úvahu tloušťku atmosféry, na kterou se Mrakoměr dívá. Threshold pro 45° nad horizontem bude odpovídat vyšší teplotě než v zenitu.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|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0-08-25</w:t>
    </w:r>
    <w:r>
      <w:rPr/>
      <w:fldChar w:fldCharType="end"/>
    </w:r>
    <w:r>
      <w:rPr/>
      <w:t xml:space="preserve"> | </w:t>
    </w:r>
    <w:r>
      <w:rPr>
        <w:rStyle w:val="PageNumber"/>
      </w:rPr>
      <w:t>KAKL |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Mrakoměr 2.2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Mrakoměr 2.2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Zkladntext2">
    <w:name w:val="Základní text 2"/>
    <w:basedOn w:val="Normal"/>
    <w:qFormat/>
    <w:pPr/>
    <w:rPr>
      <w:color w:val="FF99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next w:val="Normal"/>
    <w:qFormat/>
    <w:pPr>
      <w:spacing w:before="240" w:after="240"/>
    </w:pPr>
    <w:rPr>
      <w:rFonts w:ascii="Courier New" w:hAnsi="Courier New" w:cs="Courier New"/>
      <w:sz w:val="20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8:39:00Z</dcterms:created>
  <dc:creator>miho</dc:creator>
  <dc:description/>
  <cp:keywords/>
  <dc:language>en-US</dc:language>
  <cp:lastModifiedBy>KAKL</cp:lastModifiedBy>
  <cp:lastPrinted>2010-08-25T12:48:00Z</cp:lastPrinted>
  <dcterms:modified xsi:type="dcterms:W3CDTF">2010-08-25T10:49:00Z</dcterms:modified>
  <cp:revision>20</cp:revision>
  <dc:subject/>
  <dc:title>DART01B</dc:title>
</cp:coreProperties>
</file>