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Zdroj z nabíječky HAMA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Tento dokument popisuje spínaný zdroj HAMA TA-03C, který je určen jako nabíječka mobilních telefonů. Tento zdroj je uvnitř solidně proveden a lze jej snadno modifikovat podle potřeby. Vyznačuje se mimořádně malými rozměr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6335" cy="279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/>
        <w:drawing>
          <wp:inline distT="0" distB="0" distL="0" distR="0">
            <wp:extent cx="1283970" cy="278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stupní napět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0-240Vac 50-60Hz 200m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odnota ze štítk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napě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Vdc 350mA max. 3.5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odnota ze štítk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5 x 38 x 57mm</w:t>
              <w:br/>
              <w:t>45 x 38 x 22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ez kabelu</w:t>
              <w:br/>
              <w:t>Bez kabelu a vidlic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motno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8g</w:t>
              <w:br/>
              <w:t>45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 kabelem</w:t>
              <w:br/>
              <w:t>Bez kabel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Normal"/>
        <w:rPr/>
      </w:pPr>
      <w:r>
        <w:rPr/>
        <w:t>Spínaný zdroj je realizovaný v podobě zástrčky do zásuvky miniaturních rozměrů. Výstupní napětí je vyvedeno kabelem s příslušným konektorem. Jedná se o nabíječku pro mobilní telefony SIEMENS. Existují stejně vyhlížející nabíječky i pro jiné mobilní telefony a dá se předpokládat, že elektronika uvnitř bude v podstatě shodná. Zdroj pochází z obchodního řetězce GLOBUS.</w:t>
      </w:r>
    </w:p>
    <w:p>
      <w:pPr>
        <w:pStyle w:val="Normal"/>
        <w:rPr/>
      </w:pPr>
      <w:r>
        <w:rPr/>
        <w:t>Identifikace výrobku:</w:t>
        <w:tab/>
        <w:tab/>
        <w:t>HAMA 00 037644</w:t>
        <w:br/>
        <w:t xml:space="preserve">Čárový kód: </w:t>
        <w:tab/>
        <w:tab/>
        <w:tab/>
        <w:t>4 007249 376442</w:t>
        <w:br/>
        <w:t xml:space="preserve">Cena: </w:t>
        <w:tab/>
        <w:tab/>
        <w:tab/>
        <w:tab/>
        <w:t>cca 300Kč (2005)</w:t>
      </w:r>
    </w:p>
    <w:p>
      <w:pPr>
        <w:pStyle w:val="Heading2"/>
        <w:ind w:left="0" w:hanging="0"/>
        <w:rPr/>
      </w:pPr>
      <w:r>
        <w:rPr/>
        <w:t>Schéma zapojení</w:t>
      </w:r>
    </w:p>
    <w:p>
      <w:pPr>
        <w:pStyle w:val="Normal"/>
        <w:rPr/>
      </w:pPr>
      <w:r>
        <w:rPr/>
        <w:t>Zapojením se jedná o standardní spínaný zdroj malého výkonu. Na primární straně je jako spínací prvek v podobě IO v pouzdru DIL8 (označení je pod kondenzátorem C2, který je přilepen). Bariéru mezi síťovým napětím a výstupním napětím tvoří transformátor, optočlen a kondenzátor C8, který zajišťuje vysokofrekvenční spojení primární a sekundární stranu (omezení rušení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kundární strana je zapojena v podstatě standardním způsobem. Regulaci výstupního napětí zajišťuje referenční obvod TL431 (D1), který bere napětí z výstupních svorek přes R12 a R13. Dále je zde proudové omezení,které snímá úbytek napětí na R4. Při proudu nad cca 350mA se začne otevírat Q1 a opět prostřednictvím optočlenu U2 dojde ke snížení buzení primární části (zajišťuje U1).</w:t>
      </w:r>
    </w:p>
    <w:p>
      <w:pPr>
        <w:pStyle w:val="Normal"/>
        <w:rPr/>
      </w:pPr>
      <w:r>
        <w:rPr/>
        <w:t>Dioda D2 spolu s tranzistorem Q2 zajišťuje indikaci toho, že zdroj dodává na výstupu proud, tedy že mobilní telefon ještě není nabitý (červená LED). Po skončení nabíjení svítí LED zeleně.</w:t>
      </w:r>
    </w:p>
    <w:p>
      <w:pPr>
        <w:pStyle w:val="Normal"/>
        <w:rPr/>
      </w:pPr>
      <w:r>
        <w:rPr/>
        <w:t>Tranzistory Q3 a Q4 umožňují vypínat výstup zdroje na dálku, případně řídit výstupní výkon.  U tohoto modelu nejsou tyto obvody osazen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558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droj naprázdno prakticky vůbec netopí a při plné zátěži hřeje přiměřeně. Nezanedbatelným zdrojem tepla je dioda D2 (pro indikaci výstupního proudu).</w:t>
      </w:r>
      <w:r>
        <w:br w:type="page"/>
      </w:r>
    </w:p>
    <w:p>
      <w:pPr>
        <w:pStyle w:val="Heading1"/>
        <w:ind w:left="0" w:hanging="0"/>
        <w:rPr/>
      </w:pPr>
      <w:r>
        <w:rPr/>
        <w:t>Modifikace zdroje</w:t>
      </w:r>
    </w:p>
    <w:p>
      <w:pPr>
        <w:pStyle w:val="Normal"/>
        <w:rPr/>
      </w:pPr>
      <w:r>
        <w:rPr/>
        <w:t>U zdroje lze snížit generované teplo na diodě D2 jejím zkratováním. Indikace výstupního proudu stejně k ničemu není a úbytek napětí na diodě D2 (0,7V*350mA) zbytečně topí. Zkratování diody D2 je provedeno kapkou pájk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6260" cy="179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/>
        <w:drawing>
          <wp:inline distT="0" distB="0" distL="0" distR="0">
            <wp:extent cx="1884045" cy="179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ále je možné změnit dle potřeby výstupní napětí zdroje volbou odporů R12 a R13 dle vztahu Uout=2.5V*(R12+R13)/R13. Maximální napětí je cca 15V (dáno výstupními kondenzátory). Odpory jsou k desce přilepené, je třeba trochu mechanického násilí. Na obrázku je změněn odpor R12 z hodnoty 4k7 na hodnotu 15k (cca 14V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4185" cy="1797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</w:t>
      </w:r>
      <w:r>
        <w:rPr/>
        <w:drawing>
          <wp:inline distT="0" distB="0" distL="0" distR="0">
            <wp:extent cx="1670685" cy="1804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oslední úpravou je změna konektoru na konci kabelu na nějaký použitelný druh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7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HAMA TA03C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HAMA TA03C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3:08:00Z</dcterms:created>
  <dc:creator>miho</dc:creator>
  <dc:description/>
  <dc:language>en-US</dc:language>
  <cp:lastModifiedBy>miho</cp:lastModifiedBy>
  <cp:lastPrinted>2005-12-27T20:49:00Z</cp:lastPrinted>
  <dcterms:modified xsi:type="dcterms:W3CDTF">2005-12-27T19:50:00Z</dcterms:modified>
  <cp:revision>11</cp:revision>
  <dc:subject/>
  <dc:title>HAMA TA03C</dc:title>
</cp:coreProperties>
</file>