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24-bitoví ∆∑ AD převodník s I2C rozhranním</w:t>
      </w:r>
    </w:p>
    <w:p>
      <w:pPr>
        <w:pStyle w:val="Autor"/>
        <w:rPr/>
      </w:pPr>
      <w:r>
        <w:rPr/>
        <w:t>Jan Chroust</w:t>
      </w:r>
    </w:p>
    <w:p>
      <w:pPr>
        <w:pStyle w:val="Subtitle"/>
        <w:jc w:val="both"/>
        <w:rPr/>
      </w:pPr>
      <w:r>
        <w:rPr/>
        <w:t>Univerzální modul se ∆∑ AD převodníkem s možností teplotní kompenzace. Převodník obsahuje teplotní senzor, takže se hodí i pro využití s termočlánky, protože umožňuje kompenzaci studeného konce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Odstavecsobrzkem"/>
        <w:rPr/>
      </w:pPr>
      <w:r>
        <w:rPr/>
        <w:drawing>
          <wp:inline distT="0" distB="0" distL="0" distR="0">
            <wp:extent cx="1334135" cy="17976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718" t="17391" r="28035" b="18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o 5 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Rozhra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I2C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30.10 x 40.13 x 16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základní deskou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Popis konstrukce</w:t>
      </w:r>
    </w:p>
    <w:p>
      <w:pPr>
        <w:pStyle w:val="Normal"/>
        <w:rPr/>
      </w:pPr>
      <w:r>
        <w:rPr/>
        <w:t>Modul je konstruován jako univerzální ∆∑ AD převodník s I2C rozhraním, proto je potřeba si daný modul osadit dle zamýšlené aplikace.</w:t>
      </w:r>
    </w:p>
    <w:p>
      <w:pPr>
        <w:pStyle w:val="Normal"/>
        <w:rPr/>
      </w:pPr>
      <w:r>
        <w:rPr/>
        <w:t>Na pin REF+ integrovaného obvodu LTC2485 je možné připojit hodnotu napětí VCC a nebo ze zdroje referenčního napětí, který je tvořen prvky D4 a R3. Na pozici D4 je standardně osazován obvod LM4041, který poskytuje referenční hodnotu 1,225V a odporem R3 se nastavuje pouze velikost protékaného proudu.</w:t>
      </w:r>
    </w:p>
    <w:p>
      <w:pPr>
        <w:pStyle w:val="Normal"/>
        <w:rPr/>
      </w:pPr>
      <w:r>
        <w:rPr/>
        <w:t>Zdroj záporného referenčního napětí modul neobsahuje, ale je možné ho přivést na patřičný pin z externího zdroje. Při nevyužití této možnosti je potřeba pomocí propojky na hřebínku připojit na pin REF- GND.</w:t>
      </w:r>
    </w:p>
    <w:p>
      <w:pPr>
        <w:pStyle w:val="Normal"/>
        <w:rPr/>
      </w:pPr>
      <w:r>
        <w:rPr/>
        <w:t>I2C adresu je v případě potřeby možné měnit pomocí log. hodnot na pinech CA0 a CA1, pokud jsou ponechány plavoucí, adresa je 0x24.</w:t>
      </w:r>
    </w:p>
    <w:p>
      <w:pPr>
        <w:pStyle w:val="Normal"/>
        <w:rPr/>
      </w:pPr>
      <w:r>
        <w:rPr/>
        <w:t>R4 a R5 jsou PULL-UP rezistory I2C sběrnice.</w:t>
      </w:r>
    </w:p>
    <w:p>
      <w:pPr>
        <w:pStyle w:val="Normal"/>
        <w:rPr/>
      </w:pPr>
      <w:r>
        <w:rPr/>
        <w:t>Převodník LTC2485 obsahuje integrovaný teplotní senzor, který může být využit například pro kompenzaci studeného konce u termočlánků.</w:t>
      </w:r>
      <w:r>
        <w:br w:type="page"/>
      </w:r>
    </w:p>
    <w:p>
      <w:pPr>
        <w:pStyle w:val="Heading1"/>
        <w:ind w:left="0" w:hanging="0"/>
        <w:rPr/>
      </w:pPr>
      <w:r>
        <w:rPr/>
        <w:t>Schém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5745" cy="7770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777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4640" cy="216027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165" t="19349" r="15549" b="30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880360" cy="21602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1158" t="33176" r="16485" b="17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rPr/>
      </w:pPr>
      <w:r>
        <w:rPr/>
        <w:t>Varianta pro termočlánek:</w:t>
      </w:r>
    </w:p>
    <w:tbl>
      <w:tblPr>
        <w:tblW w:w="7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1999"/>
        <w:gridCol w:w="3166"/>
        <w:gridCol w:w="740"/>
      </w:tblGrid>
      <w:tr>
        <w:trPr>
          <w:trHeight w:val="3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značení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yp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uzdro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čet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,C2,C4,C6,C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nF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3,C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uF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4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A_Standar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2,D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T46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iMELF_Standar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4041-adj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T-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MP_3X2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ight_2x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3,J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N_2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ight_2x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5,J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MP2_2x1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ight_2x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MP_5X2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ight_2x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1,M2,M3,M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E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ntingHole_3m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,P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O25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1,R2,R4,R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k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K3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TC2485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FN-10-1EP_3x3mm_Pitch0.5m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N_3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ight_1x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M21PG300SN1D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nF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R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spacing w:before="320" w:after="120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t xml:space="preserve">I2CADC01A 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5-08-26</w:t>
    </w:r>
    <w:r>
      <w:rPr/>
      <w:fldChar w:fldCharType="end"/>
    </w:r>
    <w:r>
      <w:rPr/>
      <w:t xml:space="preserve"> / jacho/</w:t>
    </w:r>
    <w:r>
      <w:rPr>
        <w:rStyle w:val="PageNumber"/>
      </w:rPr>
      <w:t xml:space="preserve">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 xml:space="preserve">I2CADC01A 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 xml:space="preserve">I2CADC01A 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7:50:00Z</dcterms:created>
  <dc:creator>miho</dc:creator>
  <dc:description/>
  <cp:keywords/>
  <dc:language>en-US</dc:language>
  <cp:lastModifiedBy>Jan Chroust</cp:lastModifiedBy>
  <cp:lastPrinted>2015-08-26T11:40:00Z</cp:lastPrinted>
  <dcterms:modified xsi:type="dcterms:W3CDTF">2015-08-26T09:41:00Z</dcterms:modified>
  <cp:revision>44</cp:revision>
  <dc:subject/>
  <dc:title>PIC16F87xDIL2801A PIC16F87xSO2801A</dc:title>
</cp:coreProperties>
</file>