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ATMEL ATmega v pouzdru TQ100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je určen pro procesory ATMEL řady ATmega v pouzdru TQ100 a kromě samotného procesoru obsahuje programovací konektory pro ISP (6 pinů) i pro JTAG (10 pinů) programování. Dále je možno osadit krystal pro hlavní nebo pomocný oscilátor a deska je vybavena tlačítkem reset.</w:t>
      </w:r>
    </w:p>
    <w:p>
      <w:pPr>
        <w:pStyle w:val="Odstavecsobrzkem"/>
        <w:rPr/>
      </w:pPr>
      <w:r>
        <w:rPr/>
        <w:drawing>
          <wp:inline distT="0" distB="0" distL="0" distR="0">
            <wp:extent cx="2519045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2521585" cy="251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roceso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ga640/1280/256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 pouzdru TQ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8 .. 2.7 .. 5.5 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rocesoru a rychlos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ová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SP (6 pin) JTAG (10 pi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specifikace ATME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1 x 81 x 15 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standardní modul pro práci s procesory ATMEL ATmega ve velkém pouzdru TQ100. Modul je veliký a výrobně dost náročný. Vyžaduje dobře zvládnutou techniku výroby plošného spoje a pájení jemných součástek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Hlavní součástkou je procesor s obrovským množstvím portů vyvedeným na hřebínky.</w:t>
      </w:r>
    </w:p>
    <w:p>
      <w:pPr>
        <w:pStyle w:val="Odstavecsobrzkem"/>
        <w:rPr/>
      </w:pPr>
      <w:r>
        <w:rPr/>
        <w:drawing>
          <wp:inline distT="0" distB="0" distL="0" distR="0">
            <wp:extent cx="5314950" cy="595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alší částí je napájení. Dioda D1 chrání procesor před přepólováním zdroje. Filtr L1/C6 filtruje napájení pro analogové obvody procesoru. Zlepší se tím čistota signálu v A/D převodníku. V případě nouze nebo pokud na rušení analogového signálu nezáleží lze tlumivku nahradit propojkou.</w:t>
      </w:r>
    </w:p>
    <w:p>
      <w:pPr>
        <w:pStyle w:val="Odstavecsobrzkem"/>
        <w:rPr/>
      </w:pPr>
      <w:r>
        <w:rPr/>
        <w:drawing>
          <wp:inline distT="0" distB="0" distL="0" distR="0">
            <wp:extent cx="539115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Procesor je vybaven programovacími rozhraními jak pro sériové programování přes ISP konektor tak i rozhraním JTAG pro programování a ladění (debug).</w:t>
      </w:r>
    </w:p>
    <w:p>
      <w:pPr>
        <w:pStyle w:val="Odstavecsobrzkem"/>
        <w:rPr/>
      </w:pPr>
      <w:r>
        <w:rPr/>
        <w:drawing>
          <wp:inline distT="0" distB="0" distL="0" distR="0">
            <wp:extent cx="200025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ále je k procesoru připojeno resetovaní tlačítko. Kondenzátor C8 se standardně neosazuje.</w:t>
      </w:r>
    </w:p>
    <w:p>
      <w:pPr>
        <w:pStyle w:val="Odstavecsobrzkem"/>
        <w:rPr/>
      </w:pPr>
      <w:r>
        <w:rPr/>
        <w:drawing>
          <wp:inline distT="0" distB="0" distL="0" distR="0">
            <wp:extent cx="2457450" cy="166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ále jsou na desce 3 odpory a 3 kondenzátory pro všeobecné použití.</w:t>
      </w:r>
    </w:p>
    <w:p>
      <w:pPr>
        <w:pStyle w:val="Odstavecsobrzkem"/>
        <w:rPr/>
      </w:pPr>
      <w:r>
        <w:rPr/>
        <w:drawing>
          <wp:inline distT="0" distB="0" distL="0" distR="0">
            <wp:extent cx="1581150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15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K procesoru je volitelně možné připojit krystal pro hlavní oscilátor (X1 nebo X2). Dále pak krystal pro RTC připojený k vývodům časovače (X3).</w:t>
      </w:r>
    </w:p>
    <w:p>
      <w:pPr>
        <w:pStyle w:val="Odstavecsobrzkem"/>
        <w:rPr/>
      </w:pPr>
      <w:r>
        <w:rPr/>
        <w:drawing>
          <wp:inline distT="0" distB="0" distL="0" distR="0">
            <wp:extent cx="3981450" cy="234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Vzhledem k tomu, že je možné použít všechny (alespoň v době psaní tohoto návodu) procesory ATmega v pouzdru TQ100 je třeba zkontrolovat zapojení vývodů pro konkrétní vybraný procesor. Některé varianty jsou uvedeny v souboru se schématem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opatřen upevňovacími sloupky v rozích des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 xml:space="preserve">Na desce je celkem 7 drátových propojek, které osazujeme jako první. Při osazování procesoru postupujeme obvyklým způsobem. Nejdříve připájíme jednu rohovou nožičku, pak protější a pokud je poloha procesoru správná zapájíme zbytek. Používáme </w:t>
      </w:r>
      <w:r>
        <w:rPr>
          <w:i/>
        </w:rPr>
        <w:t>absolutní minimum</w:t>
      </w:r>
      <w:r>
        <w:rPr/>
        <w:t xml:space="preserve"> pájky. Použití </w:t>
      </w:r>
      <w:r>
        <w:rPr>
          <w:i/>
        </w:rPr>
        <w:t>pájecí pasty</w:t>
      </w:r>
      <w:r>
        <w:rPr/>
        <w:t xml:space="preserve"> a </w:t>
      </w:r>
      <w:r>
        <w:rPr>
          <w:i/>
        </w:rPr>
        <w:t>mikropáječky</w:t>
      </w:r>
      <w:r>
        <w:rPr/>
        <w:t xml:space="preserve"> je zde nutností.</w:t>
      </w:r>
    </w:p>
    <w:p>
      <w:pPr>
        <w:pStyle w:val="Normal"/>
        <w:rPr/>
      </w:pPr>
      <w:r>
        <w:rPr/>
        <w:t>Pro krystaly je vhodné osadit dutinky z precizních soklů pro integrované obvody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řed oživením pečlivě umyjeme zbytky tavidla, desku je vhodné nalakovat ochranným lakem a pečlivě zkontrolovat kvalitu pájení a případné zkraty. Oživení spočívá v připojení ke zdroji, naprogramování testovací aplikace přes oba konektory rozhraní (ISP i JTAG). Jednoduchá testovací aplikace je popsána v samostatném dokumentu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510"/>
            </w:tblGrid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k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R1, </w:t>
                    <w:br/>
                    <w:t xml:space="preserve">  R101, R102, R103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9, C10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5pF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11, C12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#15pF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101, C102, C103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2, C3, C4, C5, C6,</w:t>
                    <w:br/>
                    <w:t xml:space="preserve">  C7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8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#100nF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22uF/6.3V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dukčnosti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L1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uH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510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ATmega640/1280/2560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2362"/>
            </w:tblGrid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rystaly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8MHz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X2, X3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#32768Hz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J1-J25, J26-J50,</w:t>
                    <w:br/>
                    <w:t xml:space="preserve">  J51-J75, J76-J100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2x16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J101, J102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J103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2x5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J201-J203, J204-J206,</w:t>
                    <w:br/>
                    <w:t xml:space="preserve">  J207-J209, J210-J212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4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11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Odstavecsobrzkem"/>
        <w:spacing w:before="120" w:after="400"/>
        <w:jc w:val="center"/>
        <w:rPr/>
      </w:pPr>
      <w:r>
        <w:rPr/>
        <w:drawing>
          <wp:inline distT="0" distB="0" distL="0" distR="0">
            <wp:extent cx="4139565" cy="413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139565" cy="414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15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megaTQ100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megaTQ100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0:16:00Z</dcterms:created>
  <dc:creator>miho</dc:creator>
  <dc:description/>
  <dc:language>en-US</dc:language>
  <cp:lastModifiedBy>miho</cp:lastModifiedBy>
  <dcterms:modified xsi:type="dcterms:W3CDTF">2009-02-15T08:48:00Z</dcterms:modified>
  <cp:revision>14</cp:revision>
  <dc:subject/>
  <dc:title>ATmegaTQ10001A</dc:title>
</cp:coreProperties>
</file>