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Modul procesoru ATmega v pouzdru TQFP64</w:t>
      </w:r>
    </w:p>
    <w:p>
      <w:pPr>
        <w:pStyle w:val="Autor"/>
        <w:rPr/>
      </w:pPr>
      <w:r>
        <w:rPr/>
        <w:t>Milan Horkel</w:t>
      </w:r>
    </w:p>
    <w:p>
      <w:pPr>
        <w:pStyle w:val="Subtitle"/>
        <w:rPr/>
      </w:pPr>
      <w:r>
        <w:rPr/>
        <w:t>Procesorový modul může být osazen jedním z procesorů rodiny ATmega v pouzdru TQFP64. Podle varianty se osadí i příslušný programovací ISP 6 PIN konektor a ladicí JTAG 10 PIN konektor. Dále je možné osadit krystal (hlavní i hodinkový). Na desce je dále RESET tlačítko.</w:t>
      </w:r>
    </w:p>
    <w:p>
      <w:pPr>
        <w:pStyle w:val="Odstavecsobrzkem"/>
        <w:rPr/>
      </w:pPr>
      <w:r>
        <w:rPr/>
        <w:drawing>
          <wp:inline distT="0" distB="0" distL="0" distR="0">
            <wp:extent cx="2676525" cy="307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07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</w:t>
      </w:r>
      <w:r>
        <w:rPr/>
        <w:drawing>
          <wp:inline distT="0" distB="0" distL="0" distR="0">
            <wp:extent cx="2666365" cy="308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</w:t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3060"/>
        <w:gridCol w:w="4668"/>
      </w:tblGrid>
      <w:tr>
        <w:trPr/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4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2.7V .. 4.5V .. 5.5V</w:t>
            </w:r>
          </w:p>
        </w:tc>
        <w:tc>
          <w:tcPr>
            <w:tcW w:w="4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odle procesoru a rychlos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Spotřeb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7mA/5.0V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ATmega64-16AI, 1MHz vnitřní RC osciláto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roces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ATmega64/ATmega128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olitelně další typy v pouzdru TQFP6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Interfa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ISP 6pin, JTAG 10pin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ISP ve dvou variantách dle procesoru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61 x 71 x 16mm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ška nad nosnou deskou</w:t>
            </w:r>
          </w:p>
        </w:tc>
      </w:tr>
    </w:tbl>
    <w:p>
      <w:pPr>
        <w:pStyle w:val="Heading1"/>
        <w:ind w:left="0" w:hanging="0"/>
        <w:rPr/>
      </w:pPr>
      <w:r>
        <w:br w:type="page"/>
      </w:r>
      <w:r>
        <w:rPr/>
        <w:t>Popis konstrukce</w:t>
      </w:r>
    </w:p>
    <w:p>
      <w:pPr>
        <w:pStyle w:val="Heading2"/>
        <w:ind w:left="0" w:hanging="0"/>
        <w:rPr/>
      </w:pPr>
      <w:r>
        <w:rPr/>
        <w:t>Úvodem</w:t>
      </w:r>
    </w:p>
    <w:p>
      <w:pPr>
        <w:pStyle w:val="Normal"/>
        <w:rPr/>
      </w:pPr>
      <w:r>
        <w:rPr/>
        <w:t>Jedná se o standardní procesorový modul do stavebnice pro procesory ATMEL v pouzdru TQFP64. Takových procesorů je mnoho a jistě budou přibývat další. Před osazením je třeba zkontrolovat podle katalogu zapojení programovacích (ISP) konektorů a osadit jen ten konektor, který patří k vybranému procesoru. Deska podporuje obě v současné době aktuální varianty zapojení.</w:t>
      </w:r>
    </w:p>
    <w:p>
      <w:pPr>
        <w:pStyle w:val="Heading2"/>
        <w:ind w:left="0" w:hanging="0"/>
        <w:rPr/>
      </w:pPr>
      <w:r>
        <w:rPr/>
        <w:t>Zapojení modulu</w:t>
      </w:r>
    </w:p>
    <w:p>
      <w:pPr>
        <w:pStyle w:val="Normal"/>
        <w:rPr/>
      </w:pPr>
      <w:r>
        <w:rPr/>
        <w:t>Podle katalogu je třeba zajistit, kterou variantu ISP konektoru je třeba osadit (J66 nebo J67). Zapojení ISP odpovídá doporučení firmy ATMEL. K němu je na desce ještě JTAG ladící konektor J68 zapojený obvyklým způsobem. Deska je doplněna několika kondenzátory a odpory pro volné použití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00250" cy="2686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</w:t>
      </w:r>
      <w:r>
        <w:rPr/>
        <w:drawing>
          <wp:inline distT="0" distB="0" distL="0" distR="0">
            <wp:extent cx="2095500" cy="2190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</w:t>
      </w:r>
      <w:r>
        <w:rPr/>
        <w:drawing>
          <wp:inline distT="0" distB="0" distL="0" distR="0">
            <wp:extent cx="1581150" cy="2571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apájecí konektor J65 je opatřen ochrannou diodou D1 proti přepólování (jen pro napájecí zdroj s omezením proudu) a napájení je běžným způsobem filtrováno. Filtrační tlumivka L1 zajišťuje minimalizaci rušení v napájení analogové části obvodu.</w:t>
      </w:r>
    </w:p>
    <w:p>
      <w:pPr>
        <w:pStyle w:val="Normal"/>
        <w:rPr/>
      </w:pPr>
      <w:r>
        <w:rPr/>
        <w:t>Procesor může běžet z vnitřního oscilátoru nebo může používat vnější krystal X1 (standardní velký) nebo X2 (malý hodinkový), případně RC oscilátor R3/C8 (jen u některých procesorů). Místo krystalů se dají osadit kontaktní dutinky aby bylo možno krystaly měnit dle potřeby.</w:t>
      </w:r>
    </w:p>
    <w:p>
      <w:pPr>
        <w:pStyle w:val="Normal"/>
        <w:rPr/>
      </w:pPr>
      <w:r>
        <w:rPr/>
        <w:t>Krystal X3 (malý hodinkový) je připojen na oscilátor časovače.</w:t>
      </w:r>
    </w:p>
    <w:p>
      <w:pPr>
        <w:pStyle w:val="Normal"/>
        <w:rPr/>
      </w:pPr>
      <w:r>
        <w:rPr/>
        <w:t>Zbývá již jen tlačítko RESET. Kondenzátor C7 se nesmí osadit pokud se používá ladění pomocí JTAG rozhraní. Připomínáme, že nový procesor má od výrobce JTAG rozhraní zakázané a musí se povolit přeprogramováním konfiguračního slova procesoru.</w:t>
      </w:r>
    </w:p>
    <w:p>
      <w:pPr>
        <w:pStyle w:val="Normal"/>
        <w:rPr/>
      </w:pPr>
      <w:r>
        <w:rPr/>
        <w:drawing>
          <wp:inline distT="0" distB="0" distL="0" distR="0">
            <wp:extent cx="6219825" cy="6755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675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r>
        <w:rPr/>
        <w:t>Zapojení použitých IO</w:t>
      </w:r>
    </w:p>
    <w:p>
      <w:pPr>
        <w:pStyle w:val="Normal"/>
        <w:rPr/>
      </w:pPr>
      <w:r>
        <w:rPr/>
        <w:t>Zapojení konkrétního procesoru je vhodné konzultovat s katalogovým listem. Na první straně schématu jsou uvedeny vybrané procesory, které je možné osadit ale mohou se použít i další.</w:t>
      </w:r>
    </w:p>
    <w:p>
      <w:pPr>
        <w:pStyle w:val="Heading2"/>
        <w:ind w:left="0" w:hanging="0"/>
        <w:rPr/>
      </w:pPr>
      <w:r>
        <w:rPr/>
        <w:t>Mechanická konstrukce</w:t>
      </w:r>
    </w:p>
    <w:p>
      <w:pPr>
        <w:pStyle w:val="Normal"/>
        <w:rPr/>
      </w:pPr>
      <w:r>
        <w:rPr/>
        <w:t>Jedná se o standardní modul do stavebnice s upevňovacími rohovými sloupky.</w:t>
      </w:r>
    </w:p>
    <w:p>
      <w:pPr>
        <w:pStyle w:val="Heading1"/>
        <w:ind w:left="0" w:hanging="0"/>
        <w:rPr/>
      </w:pPr>
      <w:r>
        <w:rPr/>
        <w:t xml:space="preserve">Osazení a oživení </w:t>
      </w:r>
    </w:p>
    <w:p>
      <w:pPr>
        <w:pStyle w:val="Heading2"/>
        <w:ind w:left="0" w:hanging="0"/>
        <w:rPr/>
      </w:pPr>
      <w:r>
        <w:rPr/>
        <w:t>Osazení</w:t>
      </w:r>
    </w:p>
    <w:p>
      <w:pPr>
        <w:pStyle w:val="Normal"/>
        <w:rPr/>
      </w:pPr>
      <w:r>
        <w:rPr/>
        <w:t xml:space="preserve">Při osazování požíváme minimum pájky a raději použijeme mikropáječku. Procesor připájíme nejdříve za jednu rohovou nožičku a pak za druhou a po důkladné kontrole připájíme zbytek nožiček. Na desce je 6 drátových propojek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1000" cy="3402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912745" cy="3394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57"/>
      </w:tblGrid>
      <w:tr>
        <w:trPr/>
        <w:tc>
          <w:tcPr>
            <w:tcW w:w="4788" w:type="dxa"/>
            <w:tcBorders/>
          </w:tcPr>
          <w:tbl>
            <w:tblPr>
              <w:tblW w:w="4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8"/>
              <w:gridCol w:w="2016"/>
            </w:tblGrid>
            <w:tr>
              <w:trPr/>
              <w:tc>
                <w:tcPr>
                  <w:tcW w:w="446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ry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R1, R4</w:t>
                  </w:r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k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R2, R101, R102, R103</w:t>
                  </w:r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k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R3</w:t>
                  </w:r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</w:t>
                  </w:r>
                </w:p>
              </w:tc>
            </w:tr>
            <w:tr>
              <w:trPr/>
              <w:tc>
                <w:tcPr>
                  <w:tcW w:w="446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eramické kondenzátory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C8, C9</w:t>
                  </w:r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pF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C101, C102, C103</w:t>
                  </w:r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nF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C2, C3, C4, C5, C6</w:t>
                  </w:r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nF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C7</w:t>
                  </w:r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100nF</w:t>
                  </w:r>
                </w:p>
              </w:tc>
            </w:tr>
            <w:tr>
              <w:trPr/>
              <w:tc>
                <w:tcPr>
                  <w:tcW w:w="446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lektrolytické kondenzátory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C1</w:t>
                  </w:r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uF/6.3V</w:t>
                  </w:r>
                </w:p>
              </w:tc>
            </w:tr>
            <w:tr>
              <w:trPr/>
              <w:tc>
                <w:tcPr>
                  <w:tcW w:w="446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dukčnosti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L1</w:t>
                  </w:r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uH</w:t>
                  </w:r>
                </w:p>
              </w:tc>
            </w:tr>
            <w:tr>
              <w:trPr/>
              <w:tc>
                <w:tcPr>
                  <w:tcW w:w="446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iody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D1</w:t>
                  </w:r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N4007SMD</w:t>
                  </w:r>
                </w:p>
              </w:tc>
            </w:tr>
            <w:tr>
              <w:trPr/>
              <w:tc>
                <w:tcPr>
                  <w:tcW w:w="446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tegrované obvody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U1</w:t>
                  </w:r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tmega64_128_TQ64</w:t>
                  </w:r>
                </w:p>
              </w:tc>
            </w:tr>
            <w:tr>
              <w:trPr/>
              <w:tc>
                <w:tcPr>
                  <w:tcW w:w="446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rystaly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X1</w:t>
                  </w:r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MHz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X2, X3</w:t>
                  </w:r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32768Hz</w:t>
                  </w:r>
                </w:p>
              </w:tc>
            </w:tr>
          </w:tbl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4757" w:type="dxa"/>
            <w:tcBorders/>
          </w:tcPr>
          <w:tbl>
            <w:tblPr>
              <w:tblW w:w="4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8"/>
              <w:gridCol w:w="2016"/>
            </w:tblGrid>
            <w:tr>
              <w:trPr/>
              <w:tc>
                <w:tcPr>
                  <w:tcW w:w="446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chanické součástky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J1-J16, J17-J32,</w:t>
                    <w:br/>
                    <w:t xml:space="preserve">  J33-J48, J49-64</w:t>
                  </w:r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UMP2x16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J69</w:t>
                  </w:r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UMP2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J65,J66,J67</w:t>
                  </w:r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UMP2x3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J68</w:t>
                  </w:r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UMP2x5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J101+J103+J105,</w:t>
                    <w:br/>
                    <w:t xml:space="preserve">  J102+J204+J106,</w:t>
                    <w:br/>
                    <w:t xml:space="preserve">  J107+J109+J111,</w:t>
                    <w:br/>
                    <w:t xml:space="preserve">  J108+J110+J112</w:t>
                  </w:r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UMP3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SW1</w:t>
                  </w:r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-B1720</w:t>
                  </w:r>
                </w:p>
              </w:tc>
            </w:tr>
            <w:tr>
              <w:trPr/>
              <w:tc>
                <w:tcPr>
                  <w:tcW w:w="446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nstrukční součástky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4ks</w:t>
                  </w:r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Šroub M3x12 křížový s válcovou hlavou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8ks</w:t>
                  </w:r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>Matice M3</w:t>
                  </w:r>
                </w:p>
              </w:tc>
            </w:tr>
          </w:tbl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keepLines/>
        <w:widowControl/>
        <w:bidi w:val="0"/>
        <w:spacing w:before="120" w:after="120"/>
        <w:rPr/>
      </w:pPr>
      <w:r>
        <w:rPr/>
        <w:t>Šestipinový ISP konektor osazujeme jen jeden (podle procesoru). Krystaly můžeme osadit rovnou pokud víme frekvence nebo místo nich osadíme dutinky z precizní patice a pak se mohou krystaly volně vyměňovat.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8-08-29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miho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  <w:color w:val="000000"/>
          <w:u w:val="none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4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40"/>
                                  </w:rPr>
                                  <w:t>ATmegaTQ6401A</w: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</w:rPr>
                            <w:instrText xml:space="preserve"> TITLE </w:instrText>
                          </w:r>
                          <w:r>
                            <w:rPr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</w:rPr>
                            <w:t>ATmegaTQ6401A</w:t>
                          </w:r>
                          <w:r>
                            <w:rPr>
                              <w:sz w:val="4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9:12:00Z</dcterms:created>
  <dc:creator>miho</dc:creator>
  <dc:description/>
  <cp:keywords/>
  <dc:language>en-US</dc:language>
  <cp:lastModifiedBy>Kaklik</cp:lastModifiedBy>
  <cp:lastPrinted>2008-08-29T14:32:00Z</cp:lastPrinted>
  <dcterms:modified xsi:type="dcterms:W3CDTF">2008-08-29T12:35:00Z</dcterms:modified>
  <cp:revision>17</cp:revision>
  <dc:subject/>
  <dc:title>ATmegaTQ6401A</dc:title>
</cp:coreProperties>
</file>