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pro generování PWM řízené I2C</w:t>
      </w:r>
    </w:p>
    <w:p>
      <w:pPr>
        <w:pStyle w:val="Autor"/>
        <w:rPr/>
      </w:pPr>
      <w:r>
        <w:rPr/>
        <w:t>Jan Chroust</w:t>
      </w:r>
    </w:p>
    <w:p>
      <w:pPr>
        <w:pStyle w:val="Subtitle"/>
        <w:jc w:val="both"/>
        <w:rPr/>
      </w:pPr>
      <w:r>
        <w:rPr/>
        <w:t>Modul je určen pro generování až dvou nezávislých PWM signálů, které je možné vyvést na 8 výstupních pinů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Odstavecsobrzkem"/>
        <w:rPr/>
      </w:pPr>
      <w:r>
        <w:rPr/>
        <w:drawing>
          <wp:inline distT="0" distB="0" distL="0" distR="0">
            <wp:extent cx="1343025" cy="17976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74" t="4219" r="18842" b="4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3,3 V nebo 5 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Rozhra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I2C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30.10 x 40.13 x 16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základní desk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Schém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6855" cy="7757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775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834640" cy="216027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44" t="10131" r="21926" b="15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63240" cy="2339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455" t="13354" r="17105" b="11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Osazení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460"/>
        <w:gridCol w:w="3221"/>
        <w:gridCol w:w="740"/>
      </w:tblGrid>
      <w:tr>
        <w:trPr>
          <w:trHeight w:val="3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značení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yp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uzdr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čet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MP_3X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ight_2x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7,J13,J12,J11,J10,J9,J8,J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MP2_2x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ight_2x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3,C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uF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P3,P4,P2,P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ntingHole_3m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CA953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SSOP-16_4.4x5mm_Pitch0.65m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15,R14,R13,R12,R11,R10,R9,R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k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7,R6,R5,R2,R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k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R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21,J20,J19,J18,J17,J16,J15,J14,J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MP_2x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ight_2x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MP_5X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ight_2x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2,J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N1_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ight_2x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A_Standar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nF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spacing w:before="320" w:after="120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 xml:space="preserve">I2CPWM01A 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5-05-15</w:t>
    </w:r>
    <w:r>
      <w:rPr/>
      <w:fldChar w:fldCharType="end"/>
    </w:r>
    <w:r>
      <w:rPr/>
      <w:t xml:space="preserve"> / jacho/</w:t>
    </w:r>
    <w:r>
      <w:rPr>
        <w:rStyle w:val="PageNumber"/>
      </w:rPr>
      <w:t xml:space="preserve">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 xml:space="preserve">I2CPWM01A 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 xml:space="preserve">I2CPWM01A 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7:50:00Z</dcterms:created>
  <dc:creator>miho</dc:creator>
  <dc:description/>
  <cp:keywords/>
  <dc:language>en-US</dc:language>
  <cp:lastModifiedBy>Jan Chroust</cp:lastModifiedBy>
  <cp:lastPrinted>2015-05-15T08:00:00Z</cp:lastPrinted>
  <dcterms:modified xsi:type="dcterms:W3CDTF">2015-05-15T06:00:00Z</dcterms:modified>
  <cp:revision>34</cp:revision>
  <dc:subject/>
  <dc:title>PIC16F87xDIL2801A PIC16F87xSO2801A</dc:title>
</cp:coreProperties>
</file>