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HBRIDGE01B – budič motorů</w:t>
      </w:r>
    </w:p>
    <w:p>
      <w:pPr>
        <w:pStyle w:val="Autor"/>
        <w:rPr/>
      </w:pPr>
      <w:r>
        <w:rPr/>
        <w:t>Jakub Kákona, Milan Horkel</w:t>
      </w:r>
    </w:p>
    <w:p>
      <w:pPr>
        <w:pStyle w:val="Subtitle"/>
        <w:rPr/>
      </w:pPr>
      <w:r>
        <w:rPr/>
        <w:t>Modul slouží jako výkonový budič pro dvojici komutátorových motorů nebo pro jeden krokový motor.</w:t>
      </w:r>
    </w:p>
    <w:p>
      <w:pPr>
        <w:pStyle w:val="Odstavecsobrzkem"/>
        <w:rPr/>
      </w:pPr>
      <w:r>
        <w:rPr/>
        <w:drawing>
          <wp:inline distT="0" distB="0" distL="0" distR="0">
            <wp:extent cx="4575810" cy="317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Počet kanálů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x plný most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epnutí indikováno LED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+4V..+16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lastní 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0mA / 80mA / 120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epnutí obou mostů při napájení 5V / 12V / 16V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Zatížitelnos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x 1.5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stupní úrovně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U</w:t>
            </w:r>
            <w:r>
              <w:rPr>
                <w:vertAlign w:val="subscript"/>
              </w:rPr>
              <w:t>IL</w:t>
            </w:r>
            <w:r>
              <w:rPr/>
              <w:t>=0.8V U</w:t>
            </w:r>
            <w:r>
              <w:rPr>
                <w:vertAlign w:val="subscript"/>
              </w:rPr>
              <w:t>IH</w:t>
            </w:r>
            <w:r>
              <w:rPr/>
              <w:t>=2.0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Kompatibilní s TT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60.5x40.5x20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upevňovací deskou</w:t>
            </w:r>
          </w:p>
        </w:tc>
      </w:tr>
    </w:tbl>
    <w:p>
      <w:pPr>
        <w:pStyle w:val="Heading1"/>
        <w:ind w:left="0" w:hanging="0"/>
        <w:rPr/>
      </w:pP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Modul je určen jako levný výkonový výstup pro ovládání motorů a jiných výkonových periférií, které není možné přímo připojit k výstupům mikroprocesoru. Modul obsahuje dva shodné úplné mosty, které je možné nezávisle ovládat pomocí celkem 4 vstupů. Ovládání je dáno pravdivostní tabulkou.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086"/>
        <w:gridCol w:w="1086"/>
        <w:gridCol w:w="1086"/>
        <w:gridCol w:w="1086"/>
        <w:gridCol w:w="1087"/>
        <w:gridCol w:w="1087"/>
        <w:gridCol w:w="1087"/>
        <w:gridCol w:w="1087"/>
      </w:tblGrid>
      <w:tr>
        <w:trPr/>
        <w:tc>
          <w:tcPr>
            <w:tcW w:w="2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stup</w:t>
            </w:r>
          </w:p>
        </w:tc>
        <w:tc>
          <w:tcPr>
            <w:tcW w:w="2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stup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stup</w:t>
            </w:r>
          </w:p>
        </w:tc>
        <w:tc>
          <w:tcPr>
            <w:tcW w:w="21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stup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QB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QA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Q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QC</w:t>
            </w:r>
          </w:p>
        </w:tc>
      </w:tr>
      <w:tr>
        <w:trPr/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ZZ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ZZ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ZZ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ZZ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r>
              <w:rPr/>
              <w:t>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H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L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L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H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H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H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L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>H a L znamená vstupní TTL úrovně</w:t>
        <w:br/>
        <w:t>HH a LL znamená vysoké a nízké napětí na výkonovém výstupu, ZZ znamená odpojený výstup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rPr/>
      </w:pPr>
      <w:r>
        <w:rPr/>
        <w:t>Zapojení mostu AB je následující. Most CD je zapojen shodně. Součástky prvního mostu mají index začínající 100, u druhého mostu pak 200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3780" cy="337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apojení mostu přímo vychází ze zapojení čínských autíček na dálkové ovládání. Na vstupech modulu jsou přes odpor připojeny tranzistory Q105 a Q106, které přes indikační diody D105 a D106 zabezpečují vazbu mezi pravou a levou částí H můstku. Tyto tranzistory budí výkonové spínací tranzistory Q100/Q102 a Q101/Q104 (budí se vždy 2 tranzistory křížem). Tranzistor Q107 blokuje současné sepnutí obou polovin H můstku. Zkratový proud by mohl zničit výkonové tranzistory.</w:t>
      </w:r>
    </w:p>
    <w:p>
      <w:pPr>
        <w:pStyle w:val="Contents1"/>
        <w:rPr/>
      </w:pPr>
      <w:r>
        <w:rPr/>
        <w:drawing>
          <wp:inline distT="0" distB="0" distL="0" distR="0">
            <wp:extent cx="2857500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pájecí obvod obsahuje ochrannou diodu, která omezuje napájecí napětí nesprávné polarity na bezpečnou velikost. Předpokladem fungování této ochrany je připojení na napájecí zdroj, který nedokáže zničit diodu D1.</w:t>
      </w:r>
    </w:p>
    <w:p>
      <w:pPr>
        <w:pStyle w:val="Heading2"/>
        <w:ind w:left="0" w:hanging="0"/>
        <w:rPr/>
      </w:pPr>
      <w:r>
        <w:rPr/>
        <w:t>Omezení konstrukce</w:t>
      </w:r>
    </w:p>
    <w:p>
      <w:pPr>
        <w:pStyle w:val="Normal"/>
        <w:rPr/>
      </w:pPr>
      <w:r>
        <w:rPr/>
        <w:t>Hlavním omezení konstrukce spočívá v tom, že se při výrazné změně napájecího napětí výrazně mění buzení tranzistorů. Pokud bude používán můstek spíše při vyšších napájecích napětích je vhodné zvětšit odpory R105/R106 tak, aby byly tranzistory správně buzené. V případě potřeby je možné tranzistory opatřit chladičem.</w:t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Modul je realizován na jednostranné desce plošných spojů. V rozích plošného spoje jsou čtyři upevňovací otvory pro šrouby M3.</w:t>
      </w:r>
      <w:r>
        <w:br w:type="page"/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t>Modul se osazuje standardním způsobem, od nejnižších součástek(odpory,diody) po nejvyšší. (tranzistory, kondenzátory). U tranzistorů je třeba dát pozor na správnou polaritu. Na straně spojů jsou osazeny pouze odbuzovací SMD odpory (všechny jsou stejné).</w:t>
      </w:r>
    </w:p>
    <w:p>
      <w:pPr>
        <w:pStyle w:val="Normal"/>
        <w:rPr/>
      </w:pPr>
      <w:r>
        <w:rPr/>
        <w:t>Místo uvedených BD135/BD136 je možné použít i BD139/BD140 nebo jiné podobné tranzistory. Pozor na zapojení vývodů a polaritu NPN a PNP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4320540" cy="2889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4318000" cy="2891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tbl>
      <w:tblPr>
        <w:tblW w:w="80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391"/>
      </w:tblGrid>
      <w:tr>
        <w:trPr/>
        <w:tc>
          <w:tcPr>
            <w:tcW w:w="8085" w:type="dxa"/>
            <w:gridSpan w:val="2"/>
            <w:tcBorders/>
            <w:vAlign w:val="center"/>
          </w:tcPr>
          <w:p>
            <w:pPr>
              <w:pStyle w:val="Normal"/>
              <w:pageBreakBefore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Odpory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R105,R106,R205,R206</w:t>
            </w:r>
          </w:p>
        </w:tc>
        <w:tc>
          <w:tcPr>
            <w:tcW w:w="5391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220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R107,R108,R207,R208</w:t>
            </w:r>
          </w:p>
        </w:tc>
        <w:tc>
          <w:tcPr>
            <w:tcW w:w="5391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680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R101,R102,R103,R104,</w:t>
              <w:br/>
              <w:t xml:space="preserve">  R201,R202,R203,R204</w:t>
            </w:r>
          </w:p>
        </w:tc>
        <w:tc>
          <w:tcPr>
            <w:tcW w:w="539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680 SMD R0805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R109,R209</w:t>
            </w:r>
          </w:p>
        </w:tc>
        <w:tc>
          <w:tcPr>
            <w:tcW w:w="5391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0k</w:t>
            </w:r>
          </w:p>
        </w:tc>
      </w:tr>
      <w:tr>
        <w:trPr/>
        <w:tc>
          <w:tcPr>
            <w:tcW w:w="8085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Keramické kondenzátory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C1</w:t>
            </w:r>
          </w:p>
        </w:tc>
        <w:tc>
          <w:tcPr>
            <w:tcW w:w="5391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00n</w:t>
            </w:r>
          </w:p>
        </w:tc>
      </w:tr>
      <w:tr>
        <w:trPr/>
        <w:tc>
          <w:tcPr>
            <w:tcW w:w="8085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Elektrolytické kondenzátory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C2</w:t>
            </w:r>
          </w:p>
        </w:tc>
        <w:tc>
          <w:tcPr>
            <w:tcW w:w="5391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00uF/16V</w:t>
            </w:r>
          </w:p>
        </w:tc>
      </w:tr>
      <w:tr>
        <w:trPr/>
        <w:tc>
          <w:tcPr>
            <w:tcW w:w="8085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Diody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D1</w:t>
            </w:r>
          </w:p>
        </w:tc>
        <w:tc>
          <w:tcPr>
            <w:tcW w:w="5391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N4007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D101,D102,D103,D104,</w:t>
              <w:br/>
              <w:t xml:space="preserve">  D201,D202,D203,D204</w:t>
            </w:r>
          </w:p>
        </w:tc>
        <w:tc>
          <w:tcPr>
            <w:tcW w:w="5391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N5818</w:t>
            </w:r>
          </w:p>
        </w:tc>
      </w:tr>
      <w:tr>
        <w:trPr/>
        <w:tc>
          <w:tcPr>
            <w:tcW w:w="8085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Diody LED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D105,D106,D205,D206</w:t>
            </w:r>
          </w:p>
        </w:tc>
        <w:tc>
          <w:tcPr>
            <w:tcW w:w="5391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LED3mm, Červená</w:t>
            </w:r>
          </w:p>
        </w:tc>
      </w:tr>
      <w:tr>
        <w:trPr/>
        <w:tc>
          <w:tcPr>
            <w:tcW w:w="8085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Tranzistory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Q101,Q103,Q201,Q203</w:t>
            </w:r>
          </w:p>
        </w:tc>
        <w:tc>
          <w:tcPr>
            <w:tcW w:w="5391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BD136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Q102,Q104,Q202,Q204</w:t>
            </w:r>
          </w:p>
        </w:tc>
        <w:tc>
          <w:tcPr>
            <w:tcW w:w="5391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BD135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Q105,Q106,Q107,</w:t>
              <w:br/>
              <w:t xml:space="preserve">  Q205,Q206,Q207</w:t>
              <w:tab/>
            </w:r>
          </w:p>
        </w:tc>
        <w:tc>
          <w:tcPr>
            <w:tcW w:w="5391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BC337</w:t>
            </w:r>
          </w:p>
        </w:tc>
      </w:tr>
      <w:tr>
        <w:trPr/>
        <w:tc>
          <w:tcPr>
            <w:tcW w:w="8085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Mechanické součástky</w:t>
              <w:tab/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J1</w:t>
            </w:r>
          </w:p>
        </w:tc>
        <w:tc>
          <w:tcPr>
            <w:tcW w:w="5391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JUMP2X4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J101+J102+J201+J202</w:t>
            </w:r>
          </w:p>
        </w:tc>
        <w:tc>
          <w:tcPr>
            <w:tcW w:w="5391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JUMP2X4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J103,J203</w:t>
            </w:r>
          </w:p>
        </w:tc>
        <w:tc>
          <w:tcPr>
            <w:tcW w:w="5391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JUMP2X3</w:t>
            </w:r>
          </w:p>
        </w:tc>
      </w:tr>
      <w:tr>
        <w:trPr/>
        <w:tc>
          <w:tcPr>
            <w:tcW w:w="8085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Konstrukční součástky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4ks</w:t>
            </w:r>
          </w:p>
        </w:tc>
        <w:tc>
          <w:tcPr>
            <w:tcW w:w="5391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Šroub M3x12 křížový s válcovou hlavou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4ks</w:t>
            </w:r>
          </w:p>
        </w:tc>
        <w:tc>
          <w:tcPr>
            <w:tcW w:w="5391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odložka M3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4ks</w:t>
            </w:r>
          </w:p>
        </w:tc>
        <w:tc>
          <w:tcPr>
            <w:tcW w:w="5391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istanční sloupek M3x5</w:t>
            </w:r>
          </w:p>
        </w:tc>
      </w:tr>
    </w:tbl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rPr/>
      </w:pPr>
      <w:r>
        <w:rPr/>
        <w:t>Pokud jsou použity fungující součástky a spoje jsou správně provedené bude modul fungovat napoprvé. Pro jistotu je vhodné při prvním zapnutí použít regulovatelný zdroj a při postupném zvyšování napájecího napětí zkontrolovat, zda je spotřeba v rozumných mezích.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5-12-28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&amp;miho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HBRIDGE01B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HBRIDGE01B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6:33:00Z</dcterms:created>
  <dc:creator>kaklik&amp;miho</dc:creator>
  <dc:description/>
  <dc:language>en-US</dc:language>
  <cp:lastModifiedBy>miho</cp:lastModifiedBy>
  <cp:lastPrinted>2005-12-28T16:16:00Z</cp:lastPrinted>
  <dcterms:modified xsi:type="dcterms:W3CDTF">2005-12-28T15:16:00Z</dcterms:modified>
  <cp:revision>10</cp:revision>
  <dc:subject/>
  <dc:title>HBRIDGE01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xportToCSSPath">
    <vt:lpwstr>_ExportToCSSPath</vt:lpwstr>
  </property>
  <property fmtid="{D5CDD505-2E9C-101B-9397-08002B2CF9AE}" pid="3" name="_ExportToHTMLPath">
    <vt:lpwstr>_ExportToHTMLPath</vt:lpwstr>
  </property>
</Properties>
</file>