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DIP přepínačů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přepínačů slouží pro snadné přepínání digitálních signálů. Sestává z osminásobného DIP přepínače opatřeného volitelnými Pull-Up (nebo Pull-Down) odpory.</w:t>
      </w:r>
    </w:p>
    <w:p>
      <w:pPr>
        <w:pStyle w:val="Odstavecsobrzkem"/>
        <w:rPr/>
      </w:pPr>
      <w:r>
        <w:rPr/>
        <w:drawing>
          <wp:inline distT="0" distB="0" distL="0" distR="0">
            <wp:extent cx="399605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čet přepínačů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Jeden vývod je společný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ull-Up/Pull-Down odp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Volitelné propojkam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x40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Konstrukce je triviální v podobě standardního modulu do stavebnice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Hlavní součástkou je osminásobný přepínač SW1. Jeho spodní konec je vyveden na konektor J4 a je možno jej přímo uzemnit propojkou J5. Jednotlivé spínače jsou vyvedeny na piny konektoru J1 a pomocí propojek J2 je možné aktivovat Pull-Up/Pull-Down odpor. Společný konec odporů je přiveden na konektor J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52780</wp:posOffset>
                </wp:positionV>
                <wp:extent cx="21717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dp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R1,R2,R3,R4,</w:t>
                                    <w:br/>
                                    <w:t xml:space="preserve">  R5,R6,R7,R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10k SMD08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echanické součást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W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IPSW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J1,J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JUMP2X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J3,J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JUMP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J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JUMP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k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Propoj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Konstrukční součást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4k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Šroub M3x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k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Podložka M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k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loupek M3x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3pt;mso-wrap-distance-left:9.05pt;mso-wrap-distance-right:9.05pt;mso-wrap-distance-top:0pt;mso-wrap-distance-bottom:0pt;margin-top:51.4pt;mso-position-vertical-relative:text;margin-left:33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9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800"/>
                      </w:tblGrid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dp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1,R2,R3,R4,</w:t>
                              <w:br/>
                              <w:t xml:space="preserve">  R5,R6,R7,R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10k SMD08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Mechanické součást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W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DIPSW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1,J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JUMP2X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3,J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JUMP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JUMP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ks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Propoj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/>
                          </w:tcPr>
                          <w:p>
                            <w:pPr>
                              <w:pStyle w:val="Heading8"/>
                              <w:spacing w:before="120" w:after="120"/>
                              <w:rPr/>
                            </w:pPr>
                            <w:r>
                              <w:rPr/>
                              <w:t>Konstrukční součást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ks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Šroub M3x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ks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Podložka M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ks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Sloupek M3x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Lines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191000" cy="395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provedení modulu do stavebnice. Modul je v rozích opatřen rohovými sloupky pro přichycení k nosné desce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 a oživení</w:t>
      </w:r>
    </w:p>
    <w:p>
      <w:pPr>
        <w:pStyle w:val="Normal"/>
        <w:rPr/>
      </w:pPr>
      <w:r>
        <w:rPr/>
        <w:t xml:space="preserve">Osazení je snadné a na závěr je vhodné zkontrolovat, zda někde nejsou zkra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3371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3362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DIP8SW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DIP8SW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0:00Z</dcterms:created>
  <dc:creator>miho</dc:creator>
  <dc:description/>
  <dc:language>en-US</dc:language>
  <cp:lastModifiedBy>miho</cp:lastModifiedBy>
  <cp:lastPrinted>2005-12-28T16:05:00Z</cp:lastPrinted>
  <dcterms:modified xsi:type="dcterms:W3CDTF">2005-12-28T15:06:00Z</dcterms:modified>
  <cp:revision>8</cp:revision>
  <dc:subject/>
  <dc:title>DIP8SW01A</dc:title>
</cp:coreProperties>
</file>