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500" w:after="600"/>
        <w:ind w:left="567" w:right="567" w:hanging="0"/>
        <w:rPr/>
      </w:pPr>
      <w:r>
        <w:rPr/>
        <w:t>Modul pro napájení a jednoduchou indikaci stavu robota.Umožňuje výběr programů v procesoru, připojení piezo reproduktoru a čtyř LED diod.</w:t>
      </w:r>
    </w:p>
    <w:p>
      <w:pPr>
        <w:pStyle w:val="Subtitle"/>
        <w:jc w:val="center"/>
        <w:rPr/>
      </w:pPr>
      <w:r>
        <w:rPr/>
        <w:drawing>
          <wp:inline distT="0" distB="0" distL="0" distR="0">
            <wp:extent cx="4248150" cy="285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502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5V až +12V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Odebíraný prou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 1,5 A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řes stabilizátor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stupní úrovn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TTL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LED svítí v log. 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Výstupní úrovně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TTL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71x41x25mm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111240" cy="5058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odul je osazen stabilizátorem 7805, který zajišťuje stabilizaci napětí z baterií, na modulu je umístěna čtveřice LED diod určená k zobrazování logických stavů, kvůli snížení potřebného řídícího proudu jsou tyto diody buzeny přes invertor, jehož zbývající dvě hradla jsou použita k případnému buzení reproduktoru.</w:t>
      </w:r>
    </w:p>
    <w:p>
      <w:pPr>
        <w:pStyle w:val="Normal"/>
        <w:rPr/>
      </w:pPr>
      <w:r>
        <w:rPr/>
        <w:t>Sada 8 spínačů je určena k výběru programů procesoru, první čtyři jsou zapojeny k invertorům a tak zároveň mohou rozsvěcovat nebo zhasínat LED diody, druhá čtveřice je spolu s PULL-UPy vyvedena na výstup modulu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odul je realizován na jednostranné desce plošných spojů. V rozích plošného spoje jsou čtyři upevňovací otvory pro šrouby M3.</w:t>
      </w:r>
      <w:r>
        <w:br w:type="page"/>
      </w:r>
    </w:p>
    <w:p>
      <w:pPr>
        <w:pStyle w:val="Heading1"/>
        <w:ind w:left="0" w:hanging="0"/>
        <w:rPr/>
      </w:pPr>
      <w:r>
        <w:rPr/>
        <w:t>Osazení a oživení</w:t>
      </w:r>
    </w:p>
    <w:p>
      <w:pPr>
        <w:pStyle w:val="Heading2"/>
        <w:ind w:left="0" w:hanging="0"/>
        <w:rPr/>
      </w:pPr>
      <w:r>
        <w:rPr/>
        <w:t>Osazení a seznam součástek</w:t>
      </w:r>
    </w:p>
    <w:p>
      <w:pPr>
        <w:pStyle w:val="Normal"/>
        <w:rPr/>
      </w:pPr>
      <w:r>
        <w:rPr/>
        <w:t>Modul se osazuje standardním způsobem, od nejnižších součástek po nejvyšší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42865" cy="3175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182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uF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nF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,D2,D3,D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3mm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PHONE-PIEZ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1,J4,J5,J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X3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2,J3,J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X4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,R2,R3,R4,R5,R6,R7,R8,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k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,R10,R11,R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SW8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7805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HC0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Pokud jsou použity fungující součástky a spoje jsou správně provedené bude modul fungovat napoprvé. Pro jistotu je vhodné při prvním zapnutí použít regulovatelný zdroj a při postupném zvyšování napájecího napětí zkontrolovat, zda je spotřeba v rozumných mezích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05-31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LEDrobot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LEDrobot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46:00Z</dcterms:created>
  <dc:creator>kaklik</dc:creator>
  <dc:description/>
  <cp:keywords/>
  <dc:language>en-US</dc:language>
  <cp:lastModifiedBy>Kaklik</cp:lastModifiedBy>
  <cp:lastPrinted>2005-05-31T22:07:00Z</cp:lastPrinted>
  <dcterms:modified xsi:type="dcterms:W3CDTF">2005-05-31T20:12:00Z</dcterms:modified>
  <cp:revision>32</cp:revision>
  <dc:subject/>
  <dc:title>LEDrobot</dc:title>
</cp:coreProperties>
</file>