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144634063"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985229295"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1193230066"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1376927713"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