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38337967"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1441633265"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832876732"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746449952"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