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pro procesory PIC16F87x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Moduly PIC16F87xDIL2801A a PIC16F87xSO2801A jsou určeny pro práci s procesory PIC s 28 vývody. Schéma a dokumentace je společná pro obě varianty modulů.</w:t>
      </w:r>
    </w:p>
    <w:p>
      <w:pPr>
        <w:pStyle w:val="Odstavecsobrzkem"/>
        <w:rPr/>
      </w:pPr>
      <w:r>
        <w:rPr/>
        <w:drawing>
          <wp:inline distT="0" distB="0" distL="0" distR="0">
            <wp:extent cx="2879725" cy="34201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867025" cy="34270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2V až +5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aplikac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ca 2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Závisí na aplikaci a zatížení výstupů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Podporované proceso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IC16F873, 873A, 876, 876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rocesory PIC s 28 vývody v pouzdrech DIL a S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1 x 61 x 16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 základní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 xml:space="preserve">Modul obsahuje samotný procesor spolu s nejobvyklejšími součástkami okolo sebe. Pro (hlavní) krystal je vhodné osadit konektor (například z precizní DIL patice), aby bylo možno použít libovolný krystal. Některé novější procesory dokonce krystal vůbec nepotřebují a vývody původně určené pro krystal lze použít jako vstupní či výstupní vývody. Procesor je možno programovat přímo v zapojení prostřednictvím programovacího konektoru. </w:t>
      </w:r>
    </w:p>
    <w:p>
      <w:pPr>
        <w:pStyle w:val="Normal"/>
        <w:rPr/>
      </w:pPr>
      <w:r>
        <w:rPr/>
        <w:t xml:space="preserve">Dále je na modulu umístěno několik odporů a kondenzátorů k volnému použití. </w:t>
      </w:r>
    </w:p>
    <w:p>
      <w:pPr>
        <w:pStyle w:val="Heading2"/>
        <w:ind w:left="0" w:hanging="0"/>
        <w:rPr/>
      </w:pPr>
      <w:r>
        <w:drawing>
          <wp:anchor behindDoc="0" distT="180340" distB="180340" distL="180340" distR="180340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2423160</wp:posOffset>
            </wp:positionV>
            <wp:extent cx="2609850" cy="13335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80340" distB="180340" distL="180340" distR="180340" simplePos="0" locked="0" layoutInCell="0" allowOverlap="1" relativeHeight="15">
            <wp:simplePos x="0" y="0"/>
            <wp:positionH relativeFrom="column">
              <wp:posOffset>4914900</wp:posOffset>
            </wp:positionH>
            <wp:positionV relativeFrom="paragraph">
              <wp:posOffset>594360</wp:posOffset>
            </wp:positionV>
            <wp:extent cx="1381125" cy="33909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apojení modulu</w:t>
      </w:r>
    </w:p>
    <w:p>
      <w:pPr>
        <w:pStyle w:val="Normal"/>
        <w:rPr/>
      </w:pPr>
      <w:r>
        <w:rPr/>
        <w:t xml:space="preserve">Zapojení je velmi jednoduché. Dioda D1 je ochranná proti přepólování napájení. Krystal X1 je hlavní krystal (je v patici) a X2 je hodinkový krystal pro RTC (připojuje se pomocí propojek J34 a J35). </w:t>
      </w:r>
    </w:p>
    <w:p>
      <w:pPr>
        <w:pStyle w:val="Normal"/>
        <w:rPr/>
      </w:pPr>
      <w:r>
        <w:rPr/>
        <w:t>Propojky J30 až J33 umožňují připojení referenčního napětí a blokovacích kondenzátorů pro referenční napětí. Propojky J36 až J38 umožňují připojit pull-up odpory na vývody I2C jednotky.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echanická konstrukce je standardní jako u ostatních modulů stavebnice. V rozích desky jsou rohové sloupky M3 výšky 5mm pro uchycení modulu k nosné des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49" w:dyaOrig="114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45pt;height:570.45pt" filled="f" o:ole="">
            <v:imagedata r:id="rId7" o:title=""/>
          </v:shape>
          <o:OLEObject Type="Embed" ProgID="" ShapeID="ole_rId6" DrawAspect="Content" ObjectID="_884726506" r:id="rId6"/>
        </w:object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Při osazování nezapomeneme ne to, že krystal X1 má být v patici tvořené 3 piny z precizního DIL soklu a procesor v DIL pouzdře je umístěn v obyčejné DIL patici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4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2"/>
              <w:gridCol w:w="1871"/>
            </w:tblGrid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ference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/>
                    <w:t>Odpor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R2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R1,R3,R4,R5,R6,R7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k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Keramické kondenzátor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5,C6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22pF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7,C8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33pF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3,C4,C9,C10,C1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20" w:after="120"/>
                    <w:rPr/>
                  </w:pPr>
                  <w:r>
                    <w:rPr/>
                    <w:t>10nF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0nF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Tantalové kondenzátor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2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uF/6.3V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Diod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D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N4007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Integrované obvod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U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PIC16F873A/SP</w:t>
                    <w:br/>
                    <w:t>PIC16F873A/SO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Krystal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X2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32768Hz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X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4.0MHz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4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2"/>
              <w:gridCol w:w="1871"/>
            </w:tblGrid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ference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Mechanické součástk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SW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P-B1720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38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J39+J41+J43, </w:t>
                    <w:br/>
                    <w:t xml:space="preserve">  J40+J42+J44, </w:t>
                    <w:br/>
                    <w:t xml:space="preserve">  J45+J47+J49, </w:t>
                    <w:br/>
                    <w:t xml:space="preserve">  J46+J48+J50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20" w:after="120"/>
                    <w:rPr/>
                  </w:pPr>
                  <w:r>
                    <w:rPr/>
                    <w:t>JUMP3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29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PIC_ISP (JUMP6)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34+J35, J36+J37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x2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51+J52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x3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30+J31+J32+J33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x4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1-J14,J15-J28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X14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Konstrukční součásti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1x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SOKL DIL18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4x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Šroub M3x12, křížový, válcová hlava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4x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Podložka M3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4x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Sloupek M3x5</w:t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zahrnuje obě varianty (DIL i SO pouzdro)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1630" cy="343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7820" cy="3438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6550" cy="3445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7820" cy="3443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Zapojení je natolik jednoduché, že není co oživovat. Před použitím je vhodné zkontrolovat ohmmetrem, zda všechny spoje vedou a zda nejsou na desce zkraty.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12-2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PIC16F87xDIL2801A PIC16F87xSO28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PIC16F87xDIL2801A PIC16F87xSO28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8:50:00Z</dcterms:created>
  <dc:creator>miho</dc:creator>
  <dc:description/>
  <dc:language>en-US</dc:language>
  <cp:lastModifiedBy>miho</cp:lastModifiedBy>
  <cp:lastPrinted>2005-12-28T17:37:00Z</cp:lastPrinted>
  <dcterms:modified xsi:type="dcterms:W3CDTF">2005-12-28T16:38:00Z</dcterms:modified>
  <cp:revision>10</cp:revision>
  <dc:subject/>
  <dc:title>PIC16F87xDIL2801A PIC16F87xSO2801A</dc:title>
</cp:coreProperties>
</file>