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Programátor procesorů PIC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 xml:space="preserve">Programátor PICPGR3 je malý vývojový programátor pro programování procesorů PIC firmy MICROCHIP. Umožňuje programované zařízení spustit bez odpojování programátoru </w:t>
        <w:br/>
        <w:t>a může jej resetovat i napájet.</w:t>
      </w:r>
    </w:p>
    <w:p>
      <w:pPr>
        <w:pStyle w:val="Odstavecsobrzkem"/>
        <w:rPr/>
      </w:pPr>
      <w:r>
        <w:rPr/>
        <w:drawing>
          <wp:inline distT="0" distB="0" distL="0" distR="0">
            <wp:extent cx="4319905" cy="3920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6288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15V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Ochrana proti přepólová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0mA / 100mA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ez připojené aplikace / při programová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1 x 61 x  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upevňovací deskou, bez přečnívajícího konekt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Programátor PICPGR3 vychází ze starších verzí programátoru, je s nimi funkčně kompatibilní a na rozdíl od nich je mechanicky řešen jako modul pro stavebnici.</w:t>
      </w:r>
    </w:p>
    <w:p>
      <w:pPr>
        <w:pStyle w:val="Normal"/>
        <w:rPr/>
      </w:pPr>
      <w:r>
        <w:rPr/>
        <w:t>Programátor umožňuje programovat vybrané procesory PIC v režimu standardního programování (používá k tomu programovací napětí 12V). Sortiment podporovaných procesorů není dán konstrukcí hardwaru ale tím, co podporuje software.</w:t>
      </w:r>
    </w:p>
    <w:p>
      <w:pPr>
        <w:pStyle w:val="Normal"/>
        <w:rPr/>
      </w:pPr>
      <w:r>
        <w:rPr/>
        <w:t>Programátor umožňuje aplikace s procesory PIC nejen programovat v zapojení ale i přímo spouštět, resetovat i pouze napájet napájecím napětím +5V a to bez odpojování programovacích vodičů (to kupodivu neumí zdaleka každý programátor ale vývojář programů to velmi ocení)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Napájecí napětí programátoru (konektor J1) by mělo být +15V  aby byl programátor schopen generovat programovací napětí VPP o hodnotě +12.5V. Tato hodnota je vyžadována pro programování procesorů s OTP pamětí. Procesory s pamětí FLASH nejsou tak striktní co se týká velikosti VPP protože VPP používají pouze pro aktivaci programovacího režimu a stačí, pokud je podstatně větší než základní napájecí napětí VDD (pozor, neplatí to pro některé starší procesory, které měli starší provedení FLASH či EEPROM paměti).</w:t>
      </w:r>
    </w:p>
    <w:p>
      <w:pPr>
        <w:pStyle w:val="Normal"/>
        <w:rPr/>
      </w:pPr>
      <w:r>
        <w:rPr/>
        <w:t>Napájecí napětí +5V pro elektroniku programátoru se získává ve stabilizátoru U1 a je používáno i pro napájení cílové aplikace. Spínání napájení pro cílovou aplikaci zajišťují tranzistory Q1 a Q2 a ruční spínač SW1.</w:t>
      </w:r>
    </w:p>
    <w:p>
      <w:pPr>
        <w:pStyle w:val="Normal"/>
        <w:rPr/>
      </w:pPr>
      <w:r>
        <w:rPr/>
        <w:t>Programovací napětí VPP o hodnotě +12.5V stabilizuje U2 a spínají Q3 a Q4. Tranzistor Q5 aktivuje MCLR# (RESET) procesoru. Vzhledem k tomu, že signál MCLR# i programovací napětí VPP sdílejí společný vývod procesoru MCLR#/VPP, musí být zajištěno, že nedojde k aktivaci signálu MCLR# současně s programovacím napětím VPP. To zajišťuje ochranná logika, která je realizována v obvodu GAL U3.</w:t>
      </w:r>
    </w:p>
    <w:p>
      <w:pPr>
        <w:pStyle w:val="Normal"/>
        <w:rPr/>
      </w:pPr>
      <w:r>
        <w:rPr/>
        <w:t xml:space="preserve">V obvodu GAL je kromě ochranné logiky realizován i třístavový budič řídících signálů. Volné vývody obvodu GAL jsou připraveny pro budoucí rozšíření. Odpory R14, R15 a R16 zajišťují klidový stav na vstupech obvodu GAL tak, aby programátor byl v neaktivním stavu pokud není připojen k počítači PC. </w:t>
      </w:r>
      <w:r>
        <w:rPr>
          <w:i/>
          <w:iCs/>
        </w:rPr>
        <w:t>Na rychlosti obvodu GAL nezáleží, vyhoví kterýkoli GAL16V8 v pouzdru DIL.</w:t>
      </w:r>
    </w:p>
    <w:p>
      <w:pPr>
        <w:pStyle w:val="Normal"/>
        <w:rPr/>
      </w:pPr>
      <w:r>
        <w:rPr/>
        <w:t>Propojovací kabel mezi PC a PICPGR3 je zapojen 1:1 samec-samec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Programátor je proveden jako standardní stavebnicový modul.</w:t>
      </w:r>
    </w:p>
    <w:p>
      <w:pPr>
        <w:pStyle w:val="Normal"/>
        <w:jc w:val="center"/>
        <w:rPr/>
      </w:pPr>
      <w:r>
        <w:rPr/>
        <w:object w:dxaOrig="7899" w:dyaOrig="16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4.75pt;height:648.3pt" filled="f" o:ole="">
            <v:imagedata r:id="rId4" o:title=""/>
          </v:shape>
          <o:OLEObject Type="Embed" ProgID="" ShapeID="ole_rId3" DrawAspect="Content" ObjectID="_1264791100" r:id="rId3"/>
        </w:object>
      </w:r>
      <w:r>
        <w:rPr/>
        <w:t xml:space="preserve">        </w:t>
      </w:r>
      <w:r>
        <w:rPr/>
        <w:object w:dxaOrig="2649" w:dyaOrig="109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.35pt;height:436.6pt" filled="f" o:ole="">
            <v:imagedata r:id="rId6" o:title=""/>
          </v:shape>
          <o:OLEObject Type="Embed" ProgID="" ShapeID="ole_rId5" DrawAspect="Content" ObjectID="_116620116" r:id="rId5"/>
        </w:object>
      </w:r>
      <w:r>
        <w:br w:type="page"/>
      </w:r>
    </w:p>
    <w:p>
      <w:pPr>
        <w:pStyle w:val="Heading2"/>
        <w:ind w:left="0" w:hanging="0"/>
        <w:rPr/>
      </w:pPr>
      <w:r>
        <w:rPr/>
        <w:t>Zapojení obvodu GAL</w:t>
      </w:r>
    </w:p>
    <w:p>
      <w:pPr>
        <w:pStyle w:val="Normal"/>
        <w:rPr/>
      </w:pPr>
      <w:r>
        <w:rPr/>
        <w:t>Verze GAL4.EQN a jeho schématický ekvivalen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5035" cy="3406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Programátorský model</w:t>
      </w:r>
    </w:p>
    <w:p>
      <w:pPr>
        <w:pStyle w:val="Normal"/>
        <w:rPr/>
      </w:pPr>
      <w:r>
        <w:rPr/>
        <w:t>Programátor se připojuje na LPT port PC. Bázové adresy řídících registrů LPT portů ukládá BIOS počítače do paměti na adresy 0:408H (hodnota 16 bitů) a obvykle bývá 3BCH, 378H nebo 278H.</w:t>
      </w:r>
    </w:p>
    <w:p>
      <w:pPr>
        <w:pStyle w:val="Normal"/>
        <w:rPr/>
      </w:pPr>
      <w:r>
        <w:rPr/>
        <w:t>Používá se nejzákladnější jednosměrný režim LPT portu. Řídící registry LPT mají pak tento význam:</w:t>
      </w:r>
    </w:p>
    <w:p>
      <w:pPr>
        <w:pStyle w:val="Normal"/>
        <w:keepNext w:val="true"/>
        <w:rPr/>
      </w:pPr>
      <w:r>
        <w:rPr/>
        <w:t>3BCH/378H/278H</w:t>
        <w:tab/>
        <w:t>Data směrem do tiskárny (v programátoru signály D0 až D7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0 – signál D0 – DATA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1 – signál D1 – DATA output anable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2 – signál D2 – CLOCK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3 – signál D3 – CLOCK output enable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4 – signál D4 – VCCON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5 – signál D5 – VPPON (lze jen spolu s VCCON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6 – signál D5 – RESET (lze jen není-li VPPON)</w:t>
      </w:r>
    </w:p>
    <w:p>
      <w:pPr>
        <w:pStyle w:val="Normal"/>
        <w:numPr>
          <w:ilvl w:val="0"/>
          <w:numId w:val="2"/>
        </w:numPr>
        <w:rPr/>
      </w:pPr>
      <w:r>
        <w:rPr/>
        <w:t>bit 7 – signál D7 – musí být 0 aby byl programátor aktivní</w:t>
      </w:r>
    </w:p>
    <w:p>
      <w:pPr>
        <w:pStyle w:val="Normal"/>
        <w:rPr/>
      </w:pPr>
      <w:r>
        <w:rPr/>
        <w:t>3BEH/37AH/27AH</w:t>
        <w:tab/>
        <w:t>Řízení tiskárny (v programátoru se nepoužívá)</w:t>
      </w:r>
    </w:p>
    <w:p>
      <w:pPr>
        <w:pStyle w:val="Normal"/>
        <w:keepNext w:val="true"/>
        <w:rPr/>
      </w:pPr>
      <w:r>
        <w:rPr/>
        <w:t>3BDH/379H/279H</w:t>
        <w:tab/>
        <w:t>Čtení stavu tiskárny (používá se jen 1 signál)</w:t>
      </w:r>
    </w:p>
    <w:p>
      <w:pPr>
        <w:pStyle w:val="Normal"/>
        <w:numPr>
          <w:ilvl w:val="0"/>
          <w:numId w:val="2"/>
        </w:numPr>
        <w:rPr/>
      </w:pPr>
      <w:r>
        <w:rPr/>
        <w:t>bit 6 – signál ACK – čtená data DQ alias DATA</w:t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drawing>
          <wp:anchor behindDoc="0" distT="0" distB="0" distL="0" distR="180340" simplePos="0" locked="0" layoutInCell="0" allowOverlap="1" relativeHeight="14">
            <wp:simplePos x="0" y="0"/>
            <wp:positionH relativeFrom="column">
              <wp:posOffset>2880360</wp:posOffset>
            </wp:positionH>
            <wp:positionV relativeFrom="paragraph">
              <wp:posOffset>457200</wp:posOffset>
            </wp:positionV>
            <wp:extent cx="3358515" cy="35299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4" w:dyaOrig="14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4pt;margin-top:358pt;width:87.75pt;height:70.5pt;mso-wrap-distance-left:14.2pt;mso-wrap-distance-right:14.2pt;mso-wrap-distance-top:14.2pt;mso-wrap-distance-bottom:14.2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24780927" r:id="rId9"/>
        </w:object>
      </w:r>
      <w:r>
        <w:rPr/>
        <w:t>Osazení</w:t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Odpo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9,R10,R11,R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4,R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1,R2,R3,R5,R6,R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8,R14,R15,R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k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Kondenzátory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2,C3,C5,C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uF/35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20uF/25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Diod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N40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N41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ED3mm, zelen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ED3mm, červen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ZX85V006.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Tranzisto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1,Q3,Q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C3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2,Q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C64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Integrované obvod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U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M7805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U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M78L12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U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AL16V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Mechanické součást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375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B25F_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IC_ISP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SW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-B143</w:t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okud jsou použité správné součástky (obvod GAL musí být naprogramovaný !) a není chyba v zapojení (zkraty či jiné chyby) bude programátor fungovat na první zapojení.</w:t>
      </w:r>
    </w:p>
    <w:p>
      <w:pPr>
        <w:pStyle w:val="Normal"/>
        <w:rPr/>
      </w:pPr>
      <w:r>
        <w:rPr/>
        <w:t>Základní oživení se provádí pomocí laboratorního zdroje. Nejprve přesuneme vypínač SW1 do vypnutého stavu (směrem k LED indikátorům). Při postupném zvyšování napájecího napětí kontrolujeme, zda stabilizátor U1 stabilizuje napětí +5V a zda stabilizátor U2 stabilizuje na cca +12.7V. Spotřeba programátoru by měla být řádu do 100mA (konkrétní hodnota záleží na tom, jakou spotřebu má použitý obvod GAL.</w:t>
      </w:r>
    </w:p>
    <w:p>
      <w:pPr>
        <w:pStyle w:val="Normal"/>
        <w:rPr/>
      </w:pPr>
      <w:r>
        <w:rPr/>
        <w:t>K dalšímu oživování používáme testovací program TSTPGR.EXE, který umožňuje postupnou aktivaci jednotlivých signálů a jejich kombinací. Jednotlivé položky testu vypisují jednak co program nastavil a informaci o tom, co by se mělo objevit na jednotlivých pinech programovacího konektoru.</w:t>
      </w:r>
    </w:p>
    <w:p>
      <w:pPr>
        <w:pStyle w:val="Normal"/>
        <w:rPr/>
      </w:pPr>
      <w:r>
        <w:rPr/>
        <w:t>Stav H je napětí kolem +4V, stav L je obvykle  napětí pod +0.1V a stav X je napětí kolem +3V s tím, že po připojení odporu 10k na zem nebo na napájení +5V dostaneme napětí 0V nebo +5V. Pro testování, zda funguje vstup PGD se na tento pin připojuje GND a VDD přes odpor 10k.</w:t>
      </w:r>
    </w:p>
    <w:p>
      <w:pPr>
        <w:pStyle w:val="Normal"/>
        <w:rPr/>
      </w:pPr>
      <w:r>
        <w:rPr/>
        <w:t>Napětí VDD by mělo být v rozmezí +4.5V až +5.5V a VPP v rozmezí +12V až +13V</w:t>
      </w:r>
      <w:r>
        <w:br w:type="page"/>
      </w:r>
    </w:p>
    <w:p>
      <w:pPr>
        <w:pStyle w:val="Heading1"/>
        <w:ind w:left="0" w:hanging="0"/>
        <w:rPr/>
      </w:pPr>
      <w:r>
        <w:rPr/>
        <w:t>Programové vybavení</w:t>
      </w:r>
    </w:p>
    <w:p>
      <w:pPr>
        <w:pStyle w:val="Heading2"/>
        <w:ind w:left="0" w:hanging="0"/>
        <w:rPr/>
      </w:pPr>
      <w:r>
        <w:rPr/>
        <w:t>Uživatelský návod PICPGR.EXE</w:t>
      </w:r>
    </w:p>
    <w:p>
      <w:pPr>
        <w:pStyle w:val="Normal"/>
        <w:rPr/>
      </w:pPr>
      <w:r>
        <w:rPr/>
        <w:t>Program PICPGR.EXE je DOS program a přímo ovládá zadaný LPT port. V případě procesorů s pamětí FLASH je možné spouštět jej i z DOS okna pod Windows 95/98. Program při spuštění bez parametrů vypíše nápovědu včetně úplného seznamu podporovaných procesorů a možností nastavení přepínačů.</w:t>
      </w:r>
    </w:p>
    <w:p>
      <w:pPr>
        <w:pStyle w:val="Normal"/>
        <w:rPr/>
      </w:pPr>
      <w:r>
        <w:rPr/>
        <w:t>Program zpracovává jednak standardní HEX soubor (takový, který generují obvyklé překladače pro procesor PIC) a alternativně textový soubor, který je výhodný zejména při ladění (vyčtení stavu, vizuální kontrola, definování parametrů v EEPROM paměti a podobně). Součástí datového souboru mohou být data pro paměť programu, pro paměť EEPROM, pro testovací pole i pro konfigurační slovo. Nastavení konfiguračního slova lze (pouze pro procesory s pamětí FLASH) změnit uvedením přepínačů. Různé procesory mají různé přepínače.</w:t>
      </w:r>
    </w:p>
    <w:p>
      <w:pPr>
        <w:pStyle w:val="Normal"/>
        <w:rPr/>
      </w:pPr>
      <w:r>
        <w:rPr/>
        <w:t>Pro většinu akcí je nutné uvést typ procesoru a případně i formát vstupního či výstupního souboru (přepínač HEX nebo TXT). Na pořadí přepínačů nezáleží.</w:t>
      </w:r>
    </w:p>
    <w:p>
      <w:pPr>
        <w:pStyle w:val="Heading3"/>
        <w:rPr/>
      </w:pPr>
      <w:r>
        <w:rPr/>
        <w:t>Nápověda</w:t>
      </w:r>
    </w:p>
    <w:p>
      <w:pPr>
        <w:pStyle w:val="Normal"/>
        <w:rPr/>
      </w:pPr>
      <w:r>
        <w:rPr>
          <w:rStyle w:val="UkzkaHTML"/>
        </w:rPr>
        <w:t>PICPGR</w:t>
      </w:r>
    </w:p>
    <w:p>
      <w:pPr>
        <w:pStyle w:val="Normal"/>
        <w:rPr/>
      </w:pPr>
      <w:r>
        <w:rPr/>
        <w:t>Vypíše úplnou nápovědu včetně seznamu všech podporovaných procesorů, jejich vlastností a přepínačů.</w:t>
      </w:r>
    </w:p>
    <w:p>
      <w:pPr>
        <w:pStyle w:val="Normal"/>
        <w:rPr/>
      </w:pPr>
      <w:r>
        <w:rPr>
          <w:rStyle w:val="UkzkaHTML"/>
        </w:rPr>
        <w:t>PICPGR &lt;procesor&gt;</w:t>
      </w:r>
    </w:p>
    <w:p>
      <w:pPr>
        <w:pStyle w:val="Normal"/>
        <w:rPr/>
      </w:pPr>
      <w:r>
        <w:rPr/>
        <w:t>Nápověda vypíše vlastnosti procesoru a jeho sady přepínačů pro předefinování stavu konfiguračních přepínačů.</w:t>
      </w:r>
    </w:p>
    <w:p>
      <w:pPr>
        <w:pStyle w:val="Heading3"/>
        <w:rPr/>
      </w:pPr>
      <w:r>
        <w:rPr/>
        <w:t>Mazání procesoru</w:t>
      </w:r>
    </w:p>
    <w:p>
      <w:pPr>
        <w:pStyle w:val="Normal"/>
        <w:rPr/>
      </w:pPr>
      <w:r>
        <w:rPr>
          <w:rStyle w:val="UkzkaHTML"/>
        </w:rPr>
        <w:t>PICPGR ERASE &lt;procesor&gt;</w:t>
      </w:r>
    </w:p>
    <w:p>
      <w:pPr>
        <w:pStyle w:val="Normal"/>
        <w:rPr/>
      </w:pPr>
      <w:r>
        <w:rPr/>
        <w:t>Smaže obsah všech pamětí procesoru i v případě, že je procesor zamčený. Funguje pouze pro procesory s pamětí FLASH.</w:t>
      </w:r>
    </w:p>
    <w:p>
      <w:pPr>
        <w:pStyle w:val="Heading3"/>
        <w:rPr/>
      </w:pPr>
      <w:r>
        <w:rPr/>
        <w:t>Čtení procesoru</w:t>
      </w:r>
    </w:p>
    <w:p>
      <w:pPr>
        <w:pStyle w:val="Normal"/>
        <w:rPr/>
      </w:pPr>
      <w:r>
        <w:rPr>
          <w:rStyle w:val="UkzkaHTML"/>
        </w:rPr>
        <w:t>PICPGR READ &lt;soubor&gt; HEX &lt;procesor&gt;</w:t>
      </w:r>
    </w:p>
    <w:p>
      <w:pPr>
        <w:pStyle w:val="Normal"/>
        <w:rPr/>
      </w:pPr>
      <w:r>
        <w:rPr>
          <w:rStyle w:val="UkzkaHTML"/>
        </w:rPr>
        <w:t>PICPGR READ &lt;soubor&gt; TXT &lt;procesor&gt;</w:t>
      </w:r>
    </w:p>
    <w:p>
      <w:pPr>
        <w:pStyle w:val="Normal"/>
        <w:rPr/>
      </w:pPr>
      <w:r>
        <w:rPr/>
        <w:t>Přečte obsah všech pamětí procesoru a uloží je do výsledného HEX nebo TXT souboru.</w:t>
      </w:r>
    </w:p>
    <w:p>
      <w:pPr>
        <w:pStyle w:val="Heading3"/>
        <w:rPr/>
      </w:pPr>
      <w:r>
        <w:rPr/>
        <w:t>Programování procesoru a verifikace</w:t>
      </w:r>
    </w:p>
    <w:p>
      <w:pPr>
        <w:pStyle w:val="Normal"/>
        <w:rPr/>
      </w:pPr>
      <w:r>
        <w:rPr>
          <w:rStyle w:val="UkzkaHTML"/>
        </w:rPr>
        <w:t>PICPGR PROGAM &lt;soubor&gt; HEX &lt;procesor&gt;</w:t>
      </w:r>
    </w:p>
    <w:p>
      <w:pPr>
        <w:pStyle w:val="Normal"/>
        <w:rPr/>
      </w:pPr>
      <w:r>
        <w:rPr>
          <w:rStyle w:val="UkzkaHTML"/>
        </w:rPr>
        <w:t>PICPGR VERIFY &lt;soubor&gt; HEX &lt;procesor&gt;</w:t>
      </w:r>
    </w:p>
    <w:p>
      <w:pPr>
        <w:pStyle w:val="Normal"/>
        <w:rPr/>
      </w:pPr>
      <w:r>
        <w:rPr/>
        <w:t>Provede naprogramování a kontrolu naprogramování procesoru dle zadaného souboru (HEX nebo TXT). Programování automaticky provádí i kontrolu a vypisuje případné nesrovnalosti.</w:t>
      </w:r>
    </w:p>
    <w:p>
      <w:pPr>
        <w:pStyle w:val="Normal"/>
        <w:rPr/>
      </w:pPr>
      <w:r>
        <w:rPr/>
        <w:t>V případě potřeby je možné změnit nastavení konfiguračního slova. Níže uvedený příklad provede naprogramování procesoru PIC16F873 obsahem souboru TEST.HEX ve formátu HEX s tím, že změní konfigurační bit CP (Code Protection) do stavu zapnuto a pole FOSC v konfiguračním slově (konfigurace oscilátoru) nastaví do stavu 01.</w:t>
      </w:r>
    </w:p>
    <w:p>
      <w:pPr>
        <w:pStyle w:val="Normal"/>
        <w:rPr/>
      </w:pPr>
      <w:r>
        <w:rPr>
          <w:rStyle w:val="UkzkaHTML"/>
        </w:rPr>
        <w:t>PICPGR PROGRAM TEST.HEX HEX PIC16F873 CP_ON FOSC_01</w:t>
      </w:r>
    </w:p>
    <w:p>
      <w:pPr>
        <w:pStyle w:val="Heading3"/>
        <w:rPr/>
      </w:pPr>
      <w:r>
        <w:rPr/>
        <w:t>Spouštění aplikace</w:t>
      </w:r>
    </w:p>
    <w:p>
      <w:pPr>
        <w:pStyle w:val="Normal"/>
        <w:rPr/>
      </w:pPr>
      <w:r>
        <w:rPr>
          <w:rStyle w:val="UkzkaHTML"/>
        </w:rPr>
        <w:t>PICPGR RUN</w:t>
      </w:r>
    </w:p>
    <w:p>
      <w:pPr>
        <w:pStyle w:val="Normal"/>
        <w:rPr/>
      </w:pPr>
      <w:r>
        <w:rPr>
          <w:rStyle w:val="UkzkaHTML"/>
        </w:rPr>
        <w:t>PICPGR RESET</w:t>
      </w:r>
    </w:p>
    <w:p>
      <w:pPr>
        <w:pStyle w:val="Normal"/>
        <w:rPr/>
      </w:pPr>
      <w:r>
        <w:rPr>
          <w:rStyle w:val="UkzkaHTML"/>
        </w:rPr>
        <w:t>PICPGR STOP</w:t>
      </w:r>
    </w:p>
    <w:p>
      <w:pPr>
        <w:pStyle w:val="Normal"/>
        <w:rPr/>
      </w:pPr>
      <w:r>
        <w:rPr/>
        <w:t>Zapne napájení a spustí aplikaci, provede reset aplikace a vypne napájení aplikace. Používá se při ladění aplikace při kterém se neodpojuje programovací kabel od laděné aplikace.</w:t>
      </w:r>
    </w:p>
    <w:p>
      <w:pPr>
        <w:pStyle w:val="Heading3"/>
        <w:rPr/>
      </w:pPr>
      <w:r>
        <w:rPr/>
        <w:t>Konverze formátu datového souboru</w:t>
      </w:r>
    </w:p>
    <w:p>
      <w:pPr>
        <w:pStyle w:val="Normal"/>
        <w:rPr/>
      </w:pPr>
      <w:r>
        <w:rPr>
          <w:rStyle w:val="UkzkaHTML"/>
        </w:rPr>
        <w:t>PICPGR CONVERT &lt;vstup&gt; &lt;vystup&gt; HEX &lt;procesor&gt;</w:t>
      </w:r>
    </w:p>
    <w:p>
      <w:pPr>
        <w:pStyle w:val="Normal"/>
        <w:rPr/>
      </w:pPr>
      <w:r>
        <w:rPr>
          <w:rStyle w:val="UkzkaHTML"/>
        </w:rPr>
        <w:t>PICPGR CONVERT &lt;vstup&gt; &lt;vystup&gt; TXT &lt;procesor&gt;</w:t>
      </w:r>
    </w:p>
    <w:p>
      <w:pPr>
        <w:pStyle w:val="Normal"/>
        <w:rPr/>
      </w:pPr>
      <w:r>
        <w:rPr/>
        <w:t>Převede soubor ve formátu HEX na TXT nebo naopak. Uváděný typ procesoru slouží ke kontrole rozsahu.</w:t>
      </w:r>
    </w:p>
    <w:p>
      <w:pPr>
        <w:pStyle w:val="Heading2"/>
        <w:ind w:left="0" w:hanging="0"/>
        <w:rPr/>
      </w:pPr>
      <w:r>
        <w:rPr/>
        <w:t>Popis programu</w:t>
      </w:r>
    </w:p>
    <w:p>
      <w:pPr>
        <w:pStyle w:val="Normal"/>
        <w:rPr/>
      </w:pPr>
      <w:r>
        <w:rPr/>
        <w:t>Program je napsaný v jazyce Turbo Pascal verze 6 a vznikl postupným rozšiřováním původního jednoduchého programu pro programování obvodů PIC16F84. Zdrojové texty jsou dostupné a komentované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rogram podporuje kromě programátoru PICPGR i profesionální programátor ALL-03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PGR3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PGR3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3:30:00Z</dcterms:created>
  <dc:creator>miho</dc:creator>
  <dc:description/>
  <dc:language>en-US</dc:language>
  <cp:lastModifiedBy>miho</cp:lastModifiedBy>
  <cp:lastPrinted>2005-12-28T17:52:00Z</cp:lastPrinted>
  <dcterms:modified xsi:type="dcterms:W3CDTF">2005-12-28T16:53:00Z</dcterms:modified>
  <cp:revision>7</cp:revision>
  <dc:subject/>
  <dc:title>PICPGR301A</dc:title>
</cp:coreProperties>
</file>