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 xml:space="preserve">Programátor pro procesory PIC </w:t>
      </w:r>
    </w:p>
    <w:p>
      <w:pPr>
        <w:pStyle w:val="Autor"/>
        <w:rPr/>
      </w:pPr>
      <w:r>
        <w:rPr/>
        <w:t>Milan Horkel,Miroslav Janás</w:t>
      </w:r>
    </w:p>
    <w:p>
      <w:pPr>
        <w:pStyle w:val="Subtitle"/>
        <w:rPr/>
      </w:pPr>
      <w:r>
        <w:rPr/>
        <w:t xml:space="preserve">Modul USB programátoru procesorů PIC od firmy MICROCHIP. Programátor je kompatibilní s programátorem PICkit 2 od firmy MICROCHIP. Modul nepotřebuje ke své činnoti napájení, je napájen z USB portu. Modul umožňuje měnit napájecí napětí cílové aplikace, lze ho použít jako logický analyzátor,  jako omezený převodník RS232 – USB, jako programátor eeprom. </w:t>
      </w:r>
      <w:r>
        <w:rPr>
          <w:b/>
        </w:rPr>
        <w:t>Programátorem nelze naprogramovat starší PIC 16F84</w:t>
      </w:r>
      <w:r>
        <w:rPr/>
        <w:t xml:space="preserve"> </w:t>
      </w:r>
      <w:r>
        <w:rPr>
          <w:lang w:val="en-US"/>
        </w:rPr>
        <w:t>(nov</w:t>
      </w:r>
      <w:r>
        <w:rPr/>
        <w:t>ější 16F84A již ano</w:t>
      </w:r>
      <w:r>
        <w:rPr>
          <w:lang w:val="en-US"/>
        </w:rPr>
        <w:t>).</w:t>
      </w:r>
      <w:r>
        <w:rPr/>
        <w:t xml:space="preserve"> </w:t>
      </w:r>
    </w:p>
    <w:p>
      <w:pPr>
        <w:pStyle w:val="Odstavecsobrzkem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2672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240"/>
        <w:gridCol w:w="3600"/>
      </w:tblGrid>
      <w:tr>
        <w:trPr>
          <w:trHeight w:val="265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Napáje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 xml:space="preserve">5V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Napájeno z USB rozhraní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Napájení cílového zaří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2.5 - 5V z USB</w:t>
              <w:br/>
              <w:t xml:space="preserve">lze nastavit pomocí SW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Omezeno USB portem</w:t>
              <w:br/>
              <w:t xml:space="preserve">Maximálně cca 90mA 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potře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cca 10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Bez cílového zařízení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Interf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SB 1.1, USB 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SB kabel A-B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Kompatibil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ICkit2  </w:t>
              <w:br/>
              <w:t xml:space="preserve">PK2CMD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PICKit2 – MS windows</w:t>
              <w:br/>
              <w:t>PK2CMD – Linux, MS windows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Rozmě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70x40x20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Protože nové počítače a zejména notebooky již nemají oblíbený LPT port ke kterému se připojují různé jednoduché programátory procesorů, naklonovali jsme z dostupných pramenů tento programátor, který se připojuje přes všudypřítomnou USB sběrnici. Konstrukce vychází konktrétně  z „PICkit2 User Guide“, dokument „51553E.pdf“,  ze stránek Microchipu. V dokumentu je kompletní popis i schéma zapojení. Aby byla konstrukce jednodušší a univerzálnější, byly vynechány paměti eeprom a změněny některé součástky </w:t>
      </w:r>
      <w:r>
        <w:rPr>
          <w:lang w:val="en-US"/>
        </w:rPr>
        <w:t>( typ, pouzdro)</w:t>
      </w:r>
      <w:r>
        <w:rPr/>
        <w:t xml:space="preserve">. Dále byl přidán přepínač, který odpojuje programovací piny při použítí programátoru jako logického analyzátoru a převodníku RS232-USB. 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Procesor a napájecí část.</w:t>
      </w:r>
    </w:p>
    <w:p>
      <w:pPr>
        <w:pStyle w:val="Normal"/>
        <w:rPr/>
      </w:pPr>
      <w:r>
        <w:rPr/>
        <w:t>Do původního zapojení od microchipu je přídána pojistka F1, konektory J2 a J3.</w:t>
      </w:r>
    </w:p>
    <w:p>
      <w:pPr>
        <w:pStyle w:val="Normal"/>
        <w:rPr/>
      </w:pPr>
      <w:r>
        <w:rPr/>
        <w:t>J2 vývod napájení z USB portu, J3 vývod napájení pro cílovou aplikaci. Dále jsou vynechány eeprom paměti.</w:t>
      </w:r>
    </w:p>
    <w:p>
      <w:pPr>
        <w:pStyle w:val="Normal"/>
        <w:rPr/>
      </w:pPr>
      <w:r>
        <w:rPr/>
        <w:drawing>
          <wp:inline distT="0" distB="0" distL="0" distR="0">
            <wp:extent cx="51816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06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, tlačítko SW1, programovací konektory.</w:t>
      </w:r>
    </w:p>
    <w:p>
      <w:pPr>
        <w:pStyle w:val="Normal"/>
        <w:rPr/>
      </w:pPr>
      <w:r>
        <w:rPr/>
        <w:t>Tlačítko SW1 je použito pro funkci „abort trigger“ při použití programátoru jako logického analyzátoru. D1, červená LED, indikuje činnost programátoru. D2, žlutá LED, nás informuje o tom, že je použito výstupní napětí „tgt power“. D3, zelená LED, znamená přítomnost USB napětí.</w:t>
      </w:r>
    </w:p>
    <w:p>
      <w:pPr>
        <w:pStyle w:val="Normal"/>
        <w:rPr/>
      </w:pPr>
      <w:r>
        <w:rPr/>
        <w:drawing>
          <wp:inline distT="0" distB="0" distL="0" distR="0">
            <wp:extent cx="405765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150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átor napětí pro MCLR.</w:t>
      </w:r>
    </w:p>
    <w:p>
      <w:pPr>
        <w:pStyle w:val="Normal"/>
        <w:rPr/>
      </w:pPr>
      <w:r>
        <w:rPr/>
        <w:t>Osazuje se pouze jedna cívka. Buď L1 nebo L2. Zapojení je nezměněmo oproti originálu.</w:t>
      </w:r>
    </w:p>
    <w:p>
      <w:pPr>
        <w:pStyle w:val="Normal"/>
        <w:rPr/>
      </w:pPr>
      <w:r>
        <w:rPr/>
        <w:drawing>
          <wp:inline distT="0" distB="0" distL="0" distR="0">
            <wp:extent cx="4629150" cy="319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éma zapojení pro tvorgu napětí „tgt power“ </w:t>
      </w:r>
      <w:r>
        <w:rPr>
          <w:lang w:val="en-US"/>
        </w:rPr>
        <w:t>(VCC_TGT)</w:t>
      </w:r>
      <w:r>
        <w:rPr/>
        <w:t xml:space="preserve"> pro cílovou aplikaci. Oproti původnímu zapojení je použit jiný typ operačního zesilovače.</w:t>
      </w:r>
    </w:p>
    <w:p>
      <w:pPr>
        <w:pStyle w:val="Normal"/>
        <w:rPr/>
      </w:pPr>
      <w:r>
        <w:rPr/>
        <w:drawing>
          <wp:inline distT="0" distB="0" distL="0" distR="0">
            <wp:extent cx="361950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ínač „tgt power“ , převodník napětí a přepínač SW2.</w:t>
      </w:r>
    </w:p>
    <w:p>
      <w:pPr>
        <w:pStyle w:val="Normal"/>
        <w:rPr/>
      </w:pPr>
      <w:r>
        <w:rPr/>
        <w:t xml:space="preserve">Na následujícím schématu, levá část, je tranzistorový spínač napětí „tgt power“ </w:t>
      </w:r>
      <w:r>
        <w:rPr>
          <w:lang w:val="en-US"/>
        </w:rPr>
        <w:t>(</w:t>
      </w:r>
      <w:r>
        <w:rPr/>
        <w:t xml:space="preserve">VCC_TGT). V originálním schématu je použita součástka, která sdružuje v sobě dva fet tranzistory Q1 a Q3. Dostupnější jsou ale tranzistory každý zvlášť. Odpory R33, R34 a R35 jsou použity jako propojky v PCB. Deska je díky nim jednostranná. V pravé části  s diodou D5 je jednoduchý převodník napětí, tvořen s tranzistory Q2, Q4 a Q10.  Přepínač SW2 přepíná funkci datových signálů buď do programovacího konektoru ISP, nebo do oddělených konektorů J7 a J8.  </w:t>
      </w:r>
    </w:p>
    <w:p>
      <w:pPr>
        <w:pStyle w:val="Normal"/>
        <w:rPr/>
      </w:pPr>
      <w:r>
        <w:rPr/>
        <w:drawing>
          <wp:inline distT="0" distB="0" distL="0" distR="0">
            <wp:extent cx="6116955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navržen jako standardní modul do stavebnice MLAB s upevňovacími sloupky v rozích.</w:t>
      </w:r>
    </w:p>
    <w:p>
      <w:pPr>
        <w:pStyle w:val="Odstavecsobrzkem"/>
        <w:rPr/>
      </w:pPr>
      <w:r>
        <w:rPr/>
        <w:drawing>
          <wp:inline distT="0" distB="0" distL="0" distR="0">
            <wp:extent cx="3990975" cy="2305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00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1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e USB konektor pro připojení k počítači PC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2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USB power - napájecí napětí z USB portu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3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gt power - napájecí napětí pro cílovou aplikaci (2.5V až 5V)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4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elf ISP – konektor pro prvotní naprogramování firmware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5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e ISP programovací konektor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W1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bort trigger - tlačítko logického analyzátoru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W2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řepíná programovací piny mezi ISP konektorem a konektry J6, J7, J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Modul je navržen na jednostranné desce.Při osatování je potřeba značné dávky trpělivosti a hodně času. I přesto, že jseme chtěli navrhnout jednoduchý a univerzální programátor, má modul 88 součástek a to při osazení, kdy hledáme co kam patří zabere více času.</w:t>
      </w:r>
    </w:p>
    <w:p>
      <w:pPr>
        <w:pStyle w:val="Normal"/>
        <w:rPr/>
      </w:pPr>
      <w:r>
        <w:rPr/>
        <w:t>Deska při pohledu ze strany součástek</w:t>
      </w:r>
    </w:p>
    <w:p>
      <w:pPr>
        <w:pStyle w:val="Odstavecsobrzkem"/>
        <w:rPr/>
      </w:pPr>
      <w:r>
        <w:rPr/>
        <w:drawing>
          <wp:inline distT="0" distB="0" distL="0" distR="0">
            <wp:extent cx="3990975" cy="2305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ska při pohledu ze strany spojů</w:t>
      </w:r>
    </w:p>
    <w:p>
      <w:pPr>
        <w:pStyle w:val="Odstavecsobrzkem"/>
        <w:rPr/>
      </w:pPr>
      <w:r>
        <w:rPr/>
        <w:drawing>
          <wp:inline distT="0" distB="0" distL="0" distR="0">
            <wp:extent cx="6118225" cy="3806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 w:val="false"/>
        <w:rPr/>
      </w:pPr>
      <w:r>
        <w:rPr/>
        <w:t>Seznam použitých součástek</w:t>
      </w:r>
    </w:p>
    <w:tbl>
      <w:tblPr>
        <w:tblW w:w="86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53"/>
        <w:gridCol w:w="2264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33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 Footprint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C6,C8,C10,C11,C1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,C9,C1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F/16V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B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nF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,C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pF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uF/25V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C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,D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48SM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ELF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148SM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E075E_SM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81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B_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B_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,J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_ISP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_ISP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_ISP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_ISP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7,J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uH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210_MIJA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alni GME 611-03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1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,M2,M3,M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_M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_M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5,M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,M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_PAST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_PASTE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,Q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250SMD P-FET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,Q4,Q6,Q1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807SMD PNP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170SMD N-FET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,Q8,Q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817SMD NPN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2,R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,R9,R2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,R14,R20,R21,R22,R23,R27,R2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,R12,R3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,R13,R31,R3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,R10,R16,R2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4,R1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6,R1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3,R34,R3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172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17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-2XDPDT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PIC18F2550__28_PIN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28_3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6001T-I/OT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Hz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AL050</w:t>
            </w:r>
          </w:p>
        </w:tc>
      </w:tr>
    </w:tbl>
    <w:p>
      <w:pPr>
        <w:pStyle w:val="Normal"/>
        <w:keepNext w:val="true"/>
        <w:keepLines w:val="false"/>
        <w:rPr/>
      </w:pPr>
      <w:r>
        <w:br w:type="page"/>
      </w: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Odstavecsobrzkem"/>
        <w:jc w:val="left"/>
        <w:rPr/>
      </w:pPr>
      <w:r>
        <w:rPr/>
        <w:t>Pokud je deska dobře osazená, zbývá jen do procesoru nahrát firmware. Potřebujeme externí programátor, který zvládne naprogramovat procesor PIC 18F2550.  Nyní je pro programátor firmware 2.32.0. Soubor firmaware, v době psaní tohoto dukumentu, se  jmenoval „PK2V023200.hex“.  Po naprogramování lze kdykoli provést upgrade firmware, bez nutnosti znovu programovat procesor externím programátorem.</w:t>
      </w:r>
    </w:p>
    <w:p>
      <w:pPr>
        <w:pStyle w:val="Heading3"/>
        <w:rPr/>
      </w:pPr>
      <w:r>
        <w:rPr/>
        <w:t>Nahrání procesoru v programátoru</w:t>
      </w:r>
    </w:p>
    <w:p>
      <w:pPr>
        <w:pStyle w:val="Normal"/>
        <w:rPr/>
      </w:pPr>
      <w:r>
        <w:rPr/>
        <w:t xml:space="preserve">Do konektoru Self ISP </w:t>
      </w:r>
      <w:r>
        <w:rPr>
          <w:lang w:val="en-US"/>
        </w:rPr>
        <w:t>(J4) zasuneme programovací kabel a nahrajeme do procesru PIC 18F2550 aktuální firmware. (nyn</w:t>
      </w:r>
      <w:r>
        <w:rPr/>
        <w:t xml:space="preserve">í </w:t>
      </w:r>
      <w:r>
        <w:rPr>
          <w:lang w:val="en-US"/>
        </w:rPr>
        <w:t>PK2V023200.hex). Před programováním je dobré, si rozmyslet, jak budeme programátor napájet. Pokud externí programátor potřebuje externí napájení, můžeme náš nový modul zasunout do USB kabelu k PC. Napájení se tak bude brát z našeho modulu.</w:t>
      </w:r>
    </w:p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Normal"/>
        <w:rPr/>
      </w:pPr>
      <w:r>
        <w:rPr/>
        <w:t xml:space="preserve">S programátorem můžeme pracovat v Linuxu i v MS windows. Pro windows je program PICkit2.  Práce s programátorem je uživatelsky příjemnější. Pro Linux lze použít PK2CMD. Jedná se o ovládání programátoru příkazovým řádkem. Existuje PK2CMD i pro příkazovou řádku pro MS windows. Nelze použít MS DOS. Ten nemá podporu USB. </w:t>
      </w:r>
    </w:p>
    <w:p>
      <w:pPr>
        <w:pStyle w:val="Heading2"/>
        <w:ind w:left="0" w:hanging="0"/>
        <w:rPr/>
      </w:pPr>
      <w:r>
        <w:rPr/>
        <w:t>Použití programátoru v programu PICkit 2</w:t>
      </w:r>
    </w:p>
    <w:p>
      <w:pPr>
        <w:pStyle w:val="Normal"/>
        <w:rPr/>
      </w:pPr>
      <w:r>
        <w:rPr/>
        <w:t>Náš programátor se po připojení k PC nahlásí jako zařízení USB HID. Nyní spustíme program PICkit 2 a můžeme začít programovat. Pokud je připojen cílový procesor, programátor ho pozná a je připraven s ním komunikovat. Klávesovou zkratkou ctr+I vybereme náš hex soubor a tlačítkem „write“ cílový procesor naprogramujeme. Pokud ladíme cílovou aplikaci a potřebujeme často překládat zdrojový program,  použijeme tlačítko „Auto Import HEX + Write Device“. Nyní se po každé změně hex souboru, například přeložením zrojového kodu,  automaticky naprogramuje procesor, aniž bychom museli někde něco odkliknout nebo spustit.</w:t>
      </w:r>
    </w:p>
    <w:p>
      <w:pPr>
        <w:pStyle w:val="Normal"/>
        <w:rPr/>
      </w:pPr>
      <w:r>
        <w:rPr/>
        <w:t>V programu PICkit 2, můžeme volbou „Tools/UART tool...“ použít náš programátor jako jednoduchý převodník USB – RS232. Dále volbou „Tools/Logic tool...“ lze programátor přepnout do režimu „logic I/O“ nebo „analyzer“. V těchto režimech lze sledovat logické úrovně třeba naší laděné cílové aplikace.</w:t>
      </w:r>
    </w:p>
    <w:p>
      <w:pPr>
        <w:pStyle w:val="Normal"/>
        <w:rPr/>
      </w:pPr>
      <w:r>
        <w:rPr/>
        <w:t xml:space="preserve">Další možnosti jsou popsány v nápovědě a v samotném dokumentu  PICkit2 User Guide. Poznamenám, že po nainstalování lze v textovém souboru „PICkit 2 Readme.txt“ rychle najít co lze naprogramovat, jsou tam uvedeny i paměti eeprom a další. </w:t>
      </w:r>
    </w:p>
    <w:p>
      <w:pPr>
        <w:pStyle w:val="Heading2"/>
        <w:ind w:left="0" w:hanging="0"/>
        <w:rPr/>
      </w:pPr>
      <w:r>
        <w:rPr/>
        <w:t>Použití s programem PK2CMD</w:t>
      </w:r>
    </w:p>
    <w:p>
      <w:pPr>
        <w:pStyle w:val="Normal"/>
        <w:rPr/>
      </w:pPr>
      <w:r>
        <w:rPr/>
        <w:t>Jedná se o požití programátoru s příkazovým řádkem. Jak v Linuxu, tak v MS windows.</w:t>
      </w:r>
    </w:p>
    <w:p>
      <w:pPr>
        <w:pStyle w:val="Normal"/>
        <w:rPr/>
      </w:pPr>
      <w:r>
        <w:rPr/>
        <w:t xml:space="preserve">Příkaz </w:t>
      </w:r>
      <w:r>
        <w:rPr>
          <w:b/>
        </w:rPr>
        <w:t>PK2CMD /?</w:t>
      </w:r>
      <w:r>
        <w:rPr/>
        <w:t xml:space="preserve">  Zobrazí nápovědu. V linuxu můžeme místo lomítka „/“ použít mínus „-“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 xml:space="preserve">Příkaz </w:t>
      </w:r>
      <w:r>
        <w:rPr>
          <w:b/>
        </w:rPr>
        <w:t>PK2CMD /PPIC16F88 /FPROGRAM.HEX /M /A3.3</w:t>
      </w:r>
      <w:r>
        <w:rPr/>
        <w:t xml:space="preserve">  naprogramuje náš zvolený procesor PIC16F88 hex souborem PROGRAM.HEX. /M znamená smazání a naprogramování, /A3.3 nastaví „tgt power“ na 3.3V. Další možnosti jsou uvedeny v dokumentu „Readme For PK2CMD.txt“, nebo právě v nápovědě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0-03-0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ja/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progISPUSB02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progISPUSB02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Times New Roman" w:hAnsi="Times New Roman" w:cs="Times New Roman"/>
      <w:color w:val="0000FF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8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34:00Z</dcterms:created>
  <dc:creator>mija/miho</dc:creator>
  <dc:description/>
  <cp:keywords/>
  <dc:language>en-US</dc:language>
  <cp:lastModifiedBy>mija</cp:lastModifiedBy>
  <cp:lastPrinted>2008-06-19T07:31:00Z</cp:lastPrinted>
  <dcterms:modified xsi:type="dcterms:W3CDTF">2010-03-08T08:56:00Z</dcterms:modified>
  <cp:revision>39</cp:revision>
  <dc:subject/>
  <dc:title>ATprogISPUSB02A</dc:title>
</cp:coreProperties>
</file>