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Napájecí modul UNIPOWER03A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UNIPOWER03A je určen pro napájení modulů MLAB napětím 5V nebo 12V.</w:t>
      </w:r>
    </w:p>
    <w:p>
      <w:pPr>
        <w:pStyle w:val="Subtitle"/>
        <w:rPr/>
      </w:pPr>
      <w:r>
        <w:rPr/>
      </w:r>
    </w:p>
    <w:p>
      <w:pPr>
        <w:pStyle w:val="Odstavecsobrzk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 V nebo +12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 1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,13 x 40,13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rPr/>
        <w:t>Sché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1165" cy="80175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3" t="2839" r="4617" b="3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6075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89885" cy="2880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660"/>
        <w:gridCol w:w="2740"/>
        <w:gridCol w:w="740"/>
      </w:tblGrid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uzdro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čet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1,M2,M3,M4,M5,M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ntingHole_3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4X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2x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CK_DC2.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2,1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FM21PC10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1,J2,J4,J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1x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6,J7,J12,J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1_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1x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1,R2,R3,R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k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D-08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W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191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pinaci_3A_SL19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D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_1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N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_1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de-SMA_Standar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_12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3,J9,J10,J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MP_2x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ight_1x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A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zak_2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UNIPOWER03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3-10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UNIPOWER03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UNIPOWER03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Jan Chroust</cp:lastModifiedBy>
  <cp:lastPrinted>2016-03-10T09:46:00Z</cp:lastPrinted>
  <dcterms:modified xsi:type="dcterms:W3CDTF">2016-03-10T08:46:00Z</dcterms:modified>
  <cp:revision>21</cp:revision>
  <dc:subject/>
  <dc:title>UNIPOWER03A</dc:title>
</cp:coreProperties>
</file>