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se zvukový kodekem AC97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Konstrukce je určena pro použití, jako zvuková karta pro zařízení podporující interface AC97</w:t>
      </w:r>
    </w:p>
    <w:p>
      <w:pPr>
        <w:pStyle w:val="Odstavecsobrzkem"/>
        <w:rPr/>
      </w:pPr>
      <w:r>
        <w:rPr/>
        <w:drawing>
          <wp:inline distT="0" distB="0" distL="0" distR="0">
            <wp:extent cx="861695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2.3. Zapojení použitých IO</w:t>
        <w:tab/>
        <w:t>2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2.4. Mechanická konstrukce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3.1. Osazení</w:t>
        <w:tab/>
        <w:t>3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3.2. Oživ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Programové vybavení</w:t>
        <w:tab/>
        <w:t>3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4.1. Uživatelský návod</w:t>
        <w:tab/>
        <w:t>3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4.2. Popis programu</w:t>
        <w:tab/>
        <w:t>3</w:t>
      </w:r>
    </w:p>
    <w:p>
      <w:pPr>
        <w:pStyle w:val="Contents2"/>
        <w:tabs>
          <w:tab w:val="clear" w:pos="709"/>
          <w:tab w:val="right" w:pos="9637" w:leader="dot"/>
        </w:tabs>
        <w:rPr/>
      </w:pPr>
      <w:r>
        <w:rPr/>
        <w:t>4.3. Interface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5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byl vyvinut z důvodu potřeby zvukové karty pro vývojovou desku NGW100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modulu vychází z katalogového zapojení čipu AD1881A s drobnými úpravami nezapojených vývodů za účelem zvýšení kompatibility s podobnými čipy jiných výrobc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Plošný spoj je z dvouvrstvého kuprextitu, jehož jedna strana zůstává neleptaná a jsou zde pouze izolační díry pro vývody obodu.</w: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živení</w: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rogramové vybavení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Uživatelský návod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Popis programu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Interface</w:t>
      </w:r>
    </w:p>
    <w:p>
      <w:pPr>
        <w:pStyle w:val="Normal"/>
        <w:tabs>
          <w:tab w:val="clear" w:pos="709"/>
          <w:tab w:val="left" w:pos="0" w:leader="none"/>
        </w:tabs>
        <w:spacing w:before="320" w:after="120"/>
        <w:ind w:left="-3" w:right="0" w:hanging="0"/>
        <w:rPr/>
      </w:pPr>
      <w:r>
        <w:rPr/>
        <w:t>Interface modulu odpovídá standardu AC97 a je vyveden na hřebínkový konektor.</w: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keepLines/>
        <w:widowControl/>
        <w:bidi w:val="0"/>
        <w:spacing w:before="120" w:after="120"/>
        <w:jc w:val="left"/>
        <w:rPr/>
      </w:pPr>
      <w:r>
        <w:rPr/>
        <w:t>V konstrukci se projevují problémy s rozběhem krystalového oscilátoru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Jakub Kakona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AD1881A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AD1881A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27:44Z</dcterms:created>
  <dc:creator>Jakub Kakona</dc:creator>
  <dc:description/>
  <dc:language>en-US</dc:language>
  <cp:lastModifiedBy/>
  <cp:revision>1</cp:revision>
  <dc:subject/>
  <dc:title>Šablona MLAB</dc:title>
</cp:coreProperties>
</file>