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J-TAG programátor</w:t>
      </w:r>
    </w:p>
    <w:p>
      <w:pPr>
        <w:pStyle w:val="Autor"/>
        <w:rPr/>
      </w:pPr>
      <w:r>
        <w:rPr/>
        <w:t>Jan Chroust</w:t>
      </w:r>
    </w:p>
    <w:p>
      <w:pPr>
        <w:pStyle w:val="Subtitle"/>
        <w:jc w:val="both"/>
        <w:rPr/>
      </w:pPr>
      <w:r>
        <w:rPr/>
        <w:t>Základní programátor J - TAG s čipem od FTDI</w:t>
      </w:r>
    </w:p>
    <w:p>
      <w:pPr>
        <w:pStyle w:val="Subtitle"/>
        <w:jc w:val="both"/>
        <w:rPr/>
      </w:pPr>
      <w:r>
        <w:rPr/>
      </w:r>
    </w:p>
    <w:p>
      <w:pPr>
        <w:pStyle w:val="Odstavecsobrzkem"/>
        <w:rPr/>
      </w:pPr>
      <w:r>
        <w:rPr/>
        <w:drawing>
          <wp:inline distT="0" distB="0" distL="0" distR="0">
            <wp:extent cx="3235960" cy="24257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3" t="24376" r="22576" b="1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ax. 7 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Externí nebo US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hra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USB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Hlavní využit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rogramátor J - T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80.77 x 60.45 x 16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základní desk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Zapojení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4445" cy="7323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513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52" t="24229" r="22401" b="1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4711065" cy="3540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335" t="23908" r="713" b="1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880"/>
        <w:gridCol w:w="1841"/>
        <w:gridCol w:w="1071"/>
      </w:tblGrid>
      <w:tr>
        <w:trPr>
          <w:trHeight w:val="315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ev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čet ks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odnota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uzdro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TAL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MHz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49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2, SV9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MP1X1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01-1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MP1X3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03-1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6, SV7, SV8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MP2X3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03-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MP2X10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10-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4, SV5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MP2X13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13-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W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T-64K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B B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B_B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2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R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7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R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15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, C2, C5, C6, C9, C13, C14, C15, C16, C17, C18, C19, C20, C21, C28, C29, C30, C3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nF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0805</w:t>
            </w:r>
          </w:p>
        </w:tc>
      </w:tr>
      <w:tr>
        <w:trPr>
          <w:trHeight w:val="6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, R2, R4, R5, R8, R1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k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6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, C10, C22, C26, C27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uF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K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9, R1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R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K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1, C1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pF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080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k7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4, U5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6D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1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mA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2</w:t>
            </w:r>
          </w:p>
        </w:tc>
      </w:tr>
      <w:tr>
        <w:trPr>
          <w:trHeight w:val="9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3, R14, R15, R16, R17, R18, R19, R20, R2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R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C46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IC8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M21PG300SN1D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ZV55C-3,6V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ELF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RVENA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6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T2232H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QFP6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D1117-3.3V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T223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4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A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3, L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L322522T-101K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WR-CERVENA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6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2, X3, X4, X5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OUB3M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OUB3M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C2C64A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Q100</w:t>
            </w:r>
          </w:p>
        </w:tc>
      </w:tr>
    </w:tbl>
    <w:p>
      <w:pPr>
        <w:pStyle w:val="Normal"/>
        <w:keepLines/>
        <w:widowControl/>
        <w:bidi w:val="0"/>
        <w:spacing w:before="12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 xml:space="preserve">JTAGFT2232V02A 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3-07-15</w:t>
    </w:r>
    <w:r>
      <w:rPr/>
      <w:fldChar w:fldCharType="end"/>
    </w:r>
    <w:r>
      <w:rPr/>
      <w:t xml:space="preserve"> / jacho/</w:t>
    </w:r>
    <w:r>
      <w:rPr>
        <w:rStyle w:val="PageNumber"/>
      </w:rPr>
      <w:t xml:space="preserve">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 xml:space="preserve">JTAGFT2232V02A 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 xml:space="preserve">JTAGFT2232V02A 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8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7:50:00Z</dcterms:created>
  <dc:creator>miho</dc:creator>
  <dc:description/>
  <cp:keywords/>
  <dc:language>en-US</dc:language>
  <cp:lastModifiedBy>Honza</cp:lastModifiedBy>
  <cp:lastPrinted>2013-07-15T18:36:00Z</cp:lastPrinted>
  <dcterms:modified xsi:type="dcterms:W3CDTF">2013-07-15T16:37:00Z</dcterms:modified>
  <cp:revision>38</cp:revision>
  <dc:subject/>
  <dc:title>PIC16F87xDIL2801A PIC16F87xSO2801A</dc:title>
</cp:coreProperties>
</file>