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H-můstek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univerzálního budiče stejnosměrných komutátorových motorů.</w:t>
      </w:r>
    </w:p>
    <w:p>
      <w:pPr>
        <w:pStyle w:val="Odstavecsobrzkem"/>
        <w:rPr/>
      </w:pPr>
      <w:r>
        <w:rPr/>
        <w:drawing>
          <wp:inline distT="0" distB="0" distL="0" distR="0">
            <wp:extent cx="3467100" cy="257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28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5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4V až +12V</w:t>
            </w:r>
          </w:p>
        </w:tc>
        <w:tc>
          <w:tcPr>
            <w:tcW w:w="5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dle použitých motorů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Výstupní pr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1,5 A DC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Špičkově 3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ínací napě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 až 6 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ze připojit na TTL výstu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ínací pr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20 mA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ED svítí v sepnutém stav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x39x20m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e stavebnici 4x6 děr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inline distT="0" distB="0" distL="0" distR="0">
            <wp:extent cx="5022850" cy="273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jení budiče přímo vychází ze zapojení čínských autíček na dálkové ovládání. Na vstupech modulu jsou přes odpor připojeny tranzistory Q7,Q8…, které přes indikační diody zabezpečují vazbu mezi pravou a levou částí H můstku, a zároveň budí výkonové spínací tranzistory Q3, Q4, Q5, Q6.Tranzistory Q2 a Q15 zabezpečují že nedojde ke společnému sepnutí obou polovin H-můstku, v takovém případě by jinak zkratový proud zničil výkonové tranzistory.</w:t>
      </w:r>
    </w:p>
    <w:p>
      <w:pPr>
        <w:pStyle w:val="Normal"/>
        <w:rPr/>
      </w:pPr>
      <w:r>
        <w:rPr/>
        <w:t xml:space="preserve">Napájecí obvod obsahuje ochrannou diodu, která omezuje napájecí napětí nesprávné polarity na bezpečnou velikost. Předpokladem fungování této ochrany je připojení na napájecí zdroj, který nedokáže zničit diodu D5. 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realizován na jednostranné desce plošných spojů. V rozích plošného spoje jsou čtyři upevňovací otvory pro šrouby M3.</w:t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 a seznam součástek</w:t>
      </w:r>
    </w:p>
    <w:p>
      <w:pPr>
        <w:pStyle w:val="Normal"/>
        <w:rPr>
          <w:b/>
          <w:b/>
          <w:bCs/>
        </w:rPr>
      </w:pPr>
      <w:r>
        <w:rPr/>
        <w:t xml:space="preserve">Modul se osazuje standardním způsobem, od nejnižších součástek(odpory,diody) po nejvyšší. (tranzistory, kondenzátory) U tranzistorů je třeba dát pozor na správnou polaritu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00600" cy="344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1351"/>
      </w:tblGrid>
      <w:tr>
        <w:trPr>
          <w:trHeight w:val="19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uF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D2,D3,D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 3 mm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7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,J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2x3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2x3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5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UMP 2x4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,Q7,Q8,Q13,Q14,Q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337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,Q4,Q11,Q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35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,Q6,Q9,Q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36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2,R6,R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,R4,R5,R8,R9,R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Jako výkonové tranzistory je také možné použít i TIP152 a TIP137, které mají integrovanou ochrannou diodu, nevýhodou ale je jejich vyšší cena. Další možnost jak zvýšit spolehlivost je připájení SMD diod např. 1N4007 mezi vývody C a E stávajících tranzistorů BD135, BD136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okud jsou použity fungující součástky a spoje jsou správně provedené bude modul fungovat napoprvé. Pro jistotu je vhodné při prvním zapnutí použít regulovatelný zdroj a při postupném zvyšování napájecího napětí zkontrolovat, zda je spotřeba v rozumných mezích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HBRIDGE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HBRIDGE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46:00Z</dcterms:created>
  <dc:creator>kaklik</dc:creator>
  <dc:description/>
  <dc:language>en-US</dc:language>
  <cp:lastModifiedBy>miho</cp:lastModifiedBy>
  <cp:lastPrinted>2005-12-28T16:12:00Z</cp:lastPrinted>
  <dcterms:modified xsi:type="dcterms:W3CDTF">2005-12-28T15:14:00Z</dcterms:modified>
  <cp:revision>28</cp:revision>
  <dc:subject/>
  <dc:title>HBRIDGE01A</dc:title>
</cp:coreProperties>
</file>